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O PRIMERO</w:t>
      </w:r>
    </w:p>
    <w:p>
      <w:pPr>
        <w:pStyle w:val="Normal"/>
        <w:rPr/>
      </w:pPr>
      <w:r>
        <w:rPr/>
        <w:t>COMPONENTE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4"/>
      </w:tblGrid>
      <w:tr>
        <w:trPr/>
        <w:tc>
          <w:tcPr>
            <w:tcW w:w="1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orno viv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orno físic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ción ciencia, tecnología y sociedad</w:t>
            </w:r>
          </w:p>
          <w:p>
            <w:pPr>
              <w:pStyle w:val="Prrafodelista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COMPETENCIA INTEGRADORA</w:t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594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t>1-Identificara, argumentara y valorara los  seres vivos, sus estructuras que permiten desarrollarse, sus condiciones de cambios y de equilibrio ecológico, la variabilidad entre las poblaciones y la diversidad biológica como estrategia de reproducción y la diversidad bilógica como cambios ambientales, genéticos de relaciones dinámica dentro de los ecosistemas por que debe socializarl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-</w:t>
            </w:r>
            <w:r>
              <w:rPr/>
              <w:t xml:space="preserve">Reconocerá, relacionara y valorara  en el entorno fenómenos físicos que lo afectan  características de la materia, fenómenos físicos y manifestaciones de la energía en el entorno, la estructura de las moléculas orgánicas e inorgánicas con sus propiedades físicas y química, las características macroscópicas y microscópicas de la materia y las propiedades físicas y químicas de las sustancias que la constituyen y los  cambio y conservación en diversos sistemas teniendo en cuenta transferencia y transporte de energía y su interacción con la materia, porque lo necesita para su proyecto de vida.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-</w:t>
            </w:r>
            <w:r>
              <w:rPr/>
              <w:t xml:space="preserve"> Identificara, utilizara y Valorara  algunos objetos y técnicas desarrollados por el ser humano,  transformaciones en mi entorno a partir de la aplicación de algunos principios físicos, químicos y biológicos que permiten el desarrollo de tecnologías,  el potencial de los recursos naturales, la forma como se han utilizado en desarrollos tecnológicos y las consecuencias de la acción del ser humano sobre ellos,  aplicaciones de algunos conocimientos sobre la herencia y la reproducción al mejoramiento de la calidad de vida de las poblaciones, aplicaciones comerciales e industriales del transporte de energía y de las interacciones de la materia, modelos biológicos, físicos y químicos para explicar la transformación y conservación de la energía,  aplicaciones de diferentes modelos biológicos, químicos y físicos en procesos industriales y en el desarrollo tecnológico por que debe analizar  críticamente las implicaciones de sus us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3686"/>
        <w:gridCol w:w="4110"/>
        <w:gridCol w:w="1134"/>
      </w:tblGrid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</w:t>
            </w:r>
          </w:p>
        </w:tc>
      </w:tr>
      <w:tr>
        <w:trPr>
          <w:trHeight w:val="8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•Establezco relaciones entre las funciones de los cinco sent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•Describo mi cuerpo y el de mis compañeros y compañe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s vivos e inerte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ber -Establezco relaciones entre las funciones de los cinco sentidos para describir mi cuerpo y características de seres vivos y objetos inertes porque   debe establecer semejanzas y diferencias entre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-Realizará las partes de su cuerpo donde se  diferenciará los órganos de los sentidos con material del me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-Valorará la importancia de los seres vivos e inertes en el equilibrio ecológico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ará como son a través de un espejo, luego lo describirán oral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rá las partes de su cuerpo y diferenciarán los órganos de los sentidos a través de dibuj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ará las partes de su cuerpo y el de sus compañeros a través de actividades pedagógicas del á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Describo características de seres vivos y objetos inertes, establezco semejanzas y diferencias entre ellos y los clasif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seres vivos y el entorn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-Clasificará seres vivos y no vivos. Analizando relaciones entre plantas y anim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cer-Reconocerá que los seres vivos son factores indispensables para la vi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-Cooperará en actividades para el cuidado de los seres vivos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asificará seres vivos y no vivos analizando relaciones entre animales y plantas a través de salidas pedagóg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rá que los seres vivos nos factores indispensables para la vida a través de cuentos y lámi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perará en actividades para el cuidado de los seres vivos a través de actividades pedagógicas del áre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Identifico diferentes estados físicos de la materia (el agua, por ejemplo) y verifico causas para cambios de est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-Identifico tipos de movimiento en seres vivos y objetos, y las fuerzas que los produc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Verifico las fuerzas a distancia generadas por imanes sobre diferentes objeto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teria y la fuer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-Identificara  diferentes estados físicos de la materia, tipos de movimiento en seres vivos y objetos, y las fuerzas que los producen para conceptualiz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Verifico las fuerzas a distancia generadas por imanes sobre diferentes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-Respetará la participación de sus compañeros en la clasificación de los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 objetos teniendo en cuenta su forma, tamaño y textu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irá objetos con materiales del medio teniendo en cuenta su tamaño, forma y textu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ta la participación de sus compañeros en la clasificación de objetos a través de las actividades pedagógicas del áre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Diferencio objetos naturales de objetos creados por el ser hum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Identifico objetos que emitan luz o sonid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s naturales y objetos creados por el homb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-Diferencio objetos naturales de objetos creados por el ser humano y objetos que emitan luz o sonido para clasificar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Representará  con materiales del entorno a objetos que emiten luz y soni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1F14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-Valora los objetos que emiten luz y soni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Diferencio objetos naturales de objetos creados por el ser humano y objetos que emitan luz o sonido a trasvés de la observación y manipulación de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Representará  con materiales del entorno a objetos que emiten luz y soni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1F14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Valora los objetos que emiten luz y soni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>
          <w:trHeight w:val="9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Talleres</w:t>
            </w:r>
          </w:p>
          <w:p>
            <w:pPr>
              <w:pStyle w:val="Sinespaciado"/>
              <w:rPr/>
            </w:pPr>
            <w:r>
              <w:rPr/>
              <w:t>Participación en clase</w:t>
            </w:r>
          </w:p>
          <w:p>
            <w:pPr>
              <w:pStyle w:val="Sinespaciado"/>
              <w:rPr/>
            </w:pPr>
            <w:r>
              <w:rPr/>
              <w:t>Evaluación oral y escrita</w:t>
            </w:r>
          </w:p>
          <w:p>
            <w:pPr>
              <w:pStyle w:val="Sinespaciado"/>
              <w:rPr/>
            </w:pPr>
            <w:r>
              <w:rPr/>
              <w:t xml:space="preserve">Exposiciones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alizar un diccionario visual (gráfico) con las palabras claves de los temas trabajados</w:t>
            </w:r>
          </w:p>
          <w:p>
            <w:pPr>
              <w:pStyle w:val="Sinespaciado"/>
              <w:rPr/>
            </w:pPr>
            <w:r>
              <w:rPr/>
              <w:t xml:space="preserve">Repasa los temas donde tiene dificultad y realiza una prueba escrita </w:t>
            </w:r>
          </w:p>
          <w:p>
            <w:pPr>
              <w:pStyle w:val="Sinespaciado"/>
              <w:rPr/>
            </w:pPr>
            <w:r>
              <w:rPr/>
              <w:t>Realiza una cartelera donde describe seres viv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pasa los temas donde tuvo dificultad para una evaluación oral</w:t>
            </w:r>
          </w:p>
          <w:p>
            <w:pPr>
              <w:pStyle w:val="Sinespaciado"/>
              <w:rPr/>
            </w:pPr>
            <w:r>
              <w:rPr/>
              <w:t>Se le hace un refuerzo en los temas donde tiene dificultad y se le hacen preguntas orales o escrita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Computadores, textos, imágenes, carteleras, Lápices, colores, cartulina, marcadores, cartelera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 xml:space="preserve">DUSCHL, R:A Renovar la enseñanza de la ciencias, </w:t>
            </w:r>
          </w:p>
          <w:p>
            <w:pPr>
              <w:pStyle w:val="Sinespaciado"/>
              <w:rPr/>
            </w:pPr>
            <w:r>
              <w:rPr/>
              <w:t>Importancia de la teoría y su desarrollo. Nancea MADRID 1996.</w:t>
            </w:r>
          </w:p>
          <w:p>
            <w:pPr>
              <w:pStyle w:val="Sinespaciado"/>
              <w:rPr/>
            </w:pPr>
            <w:r>
              <w:rPr/>
              <w:t>LAHERA Jesús y FORTALEZA Ana. Ciencias Físicas en primaria y Secundaria: Modelo y ejemplificaciones, España: Editorial  CC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O  SEGUNDO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3969"/>
        <w:gridCol w:w="3969"/>
        <w:gridCol w:w="1275"/>
      </w:tblGrid>
      <w:tr>
        <w:trPr>
          <w:trHeight w:val="5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</w:t>
            </w:r>
          </w:p>
        </w:tc>
      </w:tr>
      <w:tr>
        <w:trPr>
          <w:trHeight w:val="8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BCB300"/>
                <w:sz w:val="20"/>
                <w:szCs w:val="20"/>
              </w:rPr>
              <w:t>3•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Describo características de seres vivos y objetos inertes, establezco semejanzas y diferencias entre ellos y los clasif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BCB300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Observo y describo cambios en mi desarrollo y en el de otr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Reconozco que los hijos y las hijas se parecen a sus padres y escribo algunas características que se heredan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res de la naturale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: Describirá  características y cambios en su desarrollo  y en otros  seres vivos y objetos inertes, estableciendo semejanzas y diferencias entre ellos  para clasificar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 Comprobara la diferencia de características  entre seres vivos e inertes y algunas que se heredan para identificarlas y clasificar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-Cooperara en la preservación de la vida de los seres que lo rode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ber:</w:t>
            </w:r>
            <w:r>
              <w:rPr>
                <w:rFonts w:cs="Arial" w:ascii="Arial" w:hAnsi="Arial"/>
                <w:b/>
                <w:color w:val="BCB3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Describirá  características y cambios en su desarrollo  y en otros  seres vivos y objetos inertes, estableciendo semejanzas y diferencias entre ellos  para clasificarlos a través de las actividades de a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 Comprobara la diferencia de características  entre seres vivos e inertes y algunas que se heredan para identificarlas y clasificarlas atraves de talle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-Cooperara en la preservación de la vida de los seres que lo rode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89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Propongo y verifico diversas formas de medir sólidos y líqu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Identifico y comparo fuentes de luz, calor y sonido y su efecto sobre diferentes seres v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CB300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Clasifico luces según color, intensidad y fu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ión y comparación de sólido, liquido, luz, sonido y calo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1F14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-2-reconocera    sólido, líquido y las forma de medirlos,  fuentes que generan luz, sonido y calor para identificar los efectos  que estos generan  sobre l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Comprobara los efectos que producen la luz, el calor, los líquidos y los sonidos a los seres vivos  para usarlo  en su vida cotidi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-Actuar de forma responsable con elementos que generan, luz, calor y sonido para no perturbar la tranquilidad de otras perso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-2-reconocera    sólido, líquido y las forma de medirlos,  fuentes que generan luz, sonido y calor atraves de la observación, manipulación e indag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Comprobara los efectos que producen la luz, el calor, los líquidos y los sonidos a los seres vivos  atraves de actividades de laboratorios y talle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-Actuar de forma responsable con elementos que generan, luz, calor y sonido para no perturbar la tranquilidad de otras perso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13-Registro el movimiento del Sol, la Luna y las estrellas en el cielo, en un periodo de tiem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ía y la noc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-Identificara el tiempo en que aparece el sol, las estrellas y la luna en el firmamento para conceptualizar el tiempo correspondiente al  día y la  no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 Comprobara  el tiempo en que aparece el sol, las estrellas y la luna en el firmamento para establecer cuando es de  día y la noch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-Actuará de forma responsable   en  tiempo en que aparece el sol, las estrellas y la luna en el firmamento para proteger su salu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-Identificara el tiempo en que aparece el sol, las estrellas y la luna en el firmamento atraves de la observ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 Comprobara  el tiempo en que aparece el sol, las estrellas y la luna en el firmamento para establecer cuando es de  día y  noche atraves de la descripción de lo que se observ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-Actuará de forma responsable   en  tiempo en que aparece el sol, las estrellas y la luna en el firmamento para proteger su salu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9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Analizo la utilidad de algunos aparatos eléctricos a mi alreded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Identifico aparatos que utilizamos hoy y que no se utilizaban en épocas pasada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 - Identificara la utilidad  de algunos aparatos electrónicos del entorno, las transformaciones y  remplazos que han sufrido atraves de la historia del hombre para ampliar los sus conocimi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Comprobara la utilidad  de algunos aparatos electrónicos del entorno en las labores cotidiana de la comunidad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 xml:space="preserve">Ser-Actuará de forma responsable  cuando manipula aparatos electrónicos para proteger su salud y vid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 - Identificara la utilidad  de algunos aparatos electrónicos del entorno, las transformaciones y  remplazos que han sufrido atraves de la historia del hombre atraves de la indag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 xml:space="preserve">Hacer- representa la  utilidad  de algunos aparatos electrónicos del entorno en las labores cotidiana de la comunidad a través de carteleras. 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 xml:space="preserve">Ser-Actuará de forma responsable  cuando manipula aparatos electrónicos para proteger su salud y vida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Talleres</w:t>
            </w:r>
          </w:p>
          <w:p>
            <w:pPr>
              <w:pStyle w:val="Sinespaciado"/>
              <w:rPr/>
            </w:pPr>
            <w:r>
              <w:rPr/>
              <w:t>Evaluaciones escritas</w:t>
            </w:r>
          </w:p>
          <w:p>
            <w:pPr>
              <w:pStyle w:val="Sinespaciado"/>
              <w:rPr/>
            </w:pPr>
            <w:r>
              <w:rPr/>
              <w:t>Evaluaciones orales</w:t>
            </w:r>
          </w:p>
          <w:p>
            <w:pPr>
              <w:pStyle w:val="Sinespaciado"/>
              <w:rPr/>
            </w:pPr>
            <w:r>
              <w:rPr/>
              <w:t>Exposiciones</w:t>
            </w:r>
          </w:p>
          <w:p>
            <w:pPr>
              <w:pStyle w:val="Sinespaciado"/>
              <w:rPr/>
            </w:pPr>
            <w:r>
              <w:rPr/>
              <w:t>Participación en clase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-Clasifica los seres vivos de acuerdo al reino al que pertenece.</w:t>
            </w:r>
          </w:p>
          <w:p>
            <w:pPr>
              <w:pStyle w:val="Sinespaciado"/>
              <w:rPr/>
            </w:pPr>
            <w:r>
              <w:rPr/>
              <w:t>-Describe la flora y la fauna a mi entorno.</w:t>
            </w:r>
          </w:p>
          <w:p>
            <w:pPr>
              <w:pStyle w:val="Sinespaciado"/>
              <w:rPr/>
            </w:pPr>
            <w:r>
              <w:rPr/>
              <w:t>-hago una lista de las plantas y animales de mi entorno</w:t>
            </w:r>
          </w:p>
          <w:p>
            <w:pPr>
              <w:pStyle w:val="Sinespaciado"/>
              <w:rPr/>
            </w:pPr>
            <w:r>
              <w:rPr/>
              <w:t>-Clasifica los organismos según su tipo de hábitat, los que viven en el suelo y en los árboles.</w:t>
            </w:r>
          </w:p>
          <w:p>
            <w:pPr>
              <w:pStyle w:val="Sinespaciado"/>
              <w:rPr/>
            </w:pPr>
            <w:r>
              <w:rPr/>
              <w:t>-Con la ayuda de sus padres consulta las necesidades de prevención que deben emplear los agricultores para evitar el deterioro de los cultivos.</w:t>
            </w:r>
          </w:p>
          <w:p>
            <w:pPr>
              <w:pStyle w:val="Sinespaciado"/>
              <w:rPr/>
            </w:pPr>
            <w:r>
              <w:rPr/>
              <w:t>-Observa y describe el cambio que sufren algunos objetos por la acción del calor y del fri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-Pone en práctica lo aprendido en los experimentos hechos por la acción del calor y del frio.</w:t>
            </w:r>
          </w:p>
          <w:p>
            <w:pPr>
              <w:pStyle w:val="Sinespaciado"/>
              <w:rPr/>
            </w:pPr>
            <w:r>
              <w:rPr/>
              <w:t>-Observa a través de imágenes dadas el cambio que sufre el agua cuando se evapora</w:t>
            </w:r>
          </w:p>
          <w:p>
            <w:pPr>
              <w:pStyle w:val="Sinespaciado"/>
              <w:rPr/>
            </w:pPr>
            <w:r>
              <w:rPr/>
              <w:t>-Dibuja y colorea las plantas que se dan en los páramos, desiertos, acuáticas y terrestres.</w:t>
            </w:r>
          </w:p>
          <w:p>
            <w:pPr>
              <w:pStyle w:val="Sinespaciado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Dibujo animales y plantas de mi región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Computadores, textos, imágenes, carteleras</w:t>
            </w:r>
          </w:p>
          <w:p>
            <w:pPr>
              <w:pStyle w:val="Sinespaciado"/>
              <w:rPr/>
            </w:pPr>
            <w:r>
              <w:rPr/>
              <w:t>Láminas,  videos, hojas de block, colores, lápiz, cartulina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 xml:space="preserve">DUSCHL, R:A Renovar la enseñanza de la ciencias, </w:t>
            </w:r>
          </w:p>
          <w:p>
            <w:pPr>
              <w:pStyle w:val="Sinespaciado"/>
              <w:rPr/>
            </w:pPr>
            <w:r>
              <w:rPr/>
              <w:t>Importancia de la teoría y su desarrollo. Nancea MADRID 1996.</w:t>
            </w:r>
          </w:p>
          <w:p>
            <w:pPr>
              <w:pStyle w:val="Sinespaciado"/>
              <w:rPr/>
            </w:pPr>
            <w:r>
              <w:rPr/>
              <w:t>LAHERA Jesús y FORTALEZA Ana. Ciencias Físicas en primaria y Secundaria: Modelo y ejemplificaciones, España: Editorial  CCS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O-  TERCER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3544"/>
        <w:gridCol w:w="3969"/>
        <w:gridCol w:w="1275"/>
      </w:tblGrid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S DE C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O</w:t>
            </w:r>
          </w:p>
        </w:tc>
      </w:tr>
      <w:tr>
        <w:trPr>
          <w:trHeight w:val="72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Establezco relaciones entre las funciones de los cinco sentid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 cinco sentid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-identificará relaciones entre los cinco sentidos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-Utilizará relaciones entre los cinco sentidos, respetando la participación de los compañe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-integrará relaciones entre los cinco sentidos, respetando la participación de los compañero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rá relaciones entre los cinco sentidos a través de rondas infantiles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plicará relaciones entre los cinco sentidos a través de actividades pedagógicas del ár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alorará relaciones entre los cinco sentidos respetando la participación de los compañero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Identifico y describo la flora, la fauna, el agua y el suelo de mi ento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Explico adaptaciones de los seres vivos al amb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Comparo fósiles y seres vivos; identifico características que se mantienen en el tiem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ón y descripción de los seres vivos y fósile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: Identificara y describirá  la flora, la fauna, el agua y el suelo de mi entor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-Explico adaptaciones de los seres vivos al amb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cer :Diferenciará características de seres vivos y  fósiles estableciendo semejanzas y diferencias entre ellos y los clasifica partiendo de lo cotidi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Compartirá conceptos respetando la participación de los compañero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aber: 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Identificara y describirá  la flora, la fauna, el agua y el suelo del  entor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-Explico adaptaciones de los seres vivos al amb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ravés de actividades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cer: Diferenciará características de seres vivos y  fósiles estableciendo semejanzas y diferencias entre ellos y los clasifica partiendo de lo cotidi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: Compartirá  conceptos respetando la participación de los compañero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Identifico situaciones en las que ocurre transferencia de energía térmica y realizo experiencias para verificar el fenóme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Establezco relaciones entre magnitudes y unidades de medida apropiad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Propongo experiencias para comprobar la propagación de la luz y del soni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12-Construyo circuitos eléctricos simples con pil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idad y magnetism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-Describirá fenómenos físicos de la electricidad y el magnetismo, los objetos y técnicas desarrolladas por el ser humano para su utilización y a la vez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--Aplicara fenómenos físicos de la electricidad y construirá circuitos eléctricos sencillos con pi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--Utilizara responsablemente la energía, la luz y el sonido para ni perturbar a sus semejante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fenómenos físicos de la electricidad y el magnetismo, los objetos y técnicas desarrollados por el ser humano para así darle un buen u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daptará fenómenos físicos de la electricidad y el magnetismo, los objetos y las técnicas desarrollados por el ser humano aplicándolos en su vida cotidian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ser: Disfrutará  fenómenos físicos de la electricidad y el magnetismo y las técnicas desarrolladas por el ser humano compartiéndolo con sus compañer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74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4-Identifico circuitos eléctricos en mi ento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7-Asocio el clima con la forma de vida de diferentes comunidad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ma, energía y modo de vida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--Identificara el uso de los  circuitos eléctricos y  el efectos que estos y el clima producen en la forma de vida de las com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-indagara sobre  el uso de los  circuitos eléctricos y  el efectos que estos y el clima producen en la forma de vida de las com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: -usara  de forma responsable  los  circuitos eléctricos para prevenir traged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aber--Identificara el uso de los  circuitos eléctricos y  el efectos que estos y el clima producen en la forma de vida de las com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Hacer--indagara sobre  el uso de los  circuitos eléctricos y  el efectos que estos y el clima producen en la forma de vida de las comunidad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Ser: -usara  de forma responsable  los  circuitos eléctricos para prevenir tragedias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Talleres</w:t>
            </w:r>
          </w:p>
          <w:p>
            <w:pPr>
              <w:pStyle w:val="Sinespaciado"/>
              <w:rPr/>
            </w:pPr>
            <w:r>
              <w:rPr/>
              <w:t>Evaluaciones escritas</w:t>
            </w:r>
          </w:p>
          <w:p>
            <w:pPr>
              <w:pStyle w:val="Sinespaciado"/>
              <w:rPr/>
            </w:pPr>
            <w:r>
              <w:rPr/>
              <w:t>Evaluaciones orales</w:t>
            </w:r>
          </w:p>
          <w:p>
            <w:pPr>
              <w:pStyle w:val="Sinespaciado"/>
              <w:rPr/>
            </w:pPr>
            <w:r>
              <w:rPr/>
              <w:t>Exposiciones</w:t>
            </w:r>
          </w:p>
          <w:p>
            <w:pPr>
              <w:pStyle w:val="Sinespaciado"/>
              <w:rPr/>
            </w:pPr>
            <w:r>
              <w:rPr/>
              <w:t>Participación en clase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-Realiza en una cartelera actividades que eviten la contaminación de los recursos naturales.</w:t>
            </w:r>
          </w:p>
          <w:p>
            <w:pPr>
              <w:pStyle w:val="Sinespaciado"/>
              <w:rPr/>
            </w:pPr>
            <w:r>
              <w:rPr/>
              <w:t>-Completa el mapa conceptual y utiliza las claves</w:t>
            </w:r>
          </w:p>
          <w:p>
            <w:pPr>
              <w:pStyle w:val="Sinespaciado"/>
              <w:rPr/>
            </w:pPr>
            <w:r>
              <w:rPr/>
              <w:t>-Relata la importancia de los medios que nos rodean como las plantas, animales, agua y suelo.</w:t>
            </w:r>
          </w:p>
          <w:p>
            <w:pPr>
              <w:pStyle w:val="Sinespaciado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-Realiza un taller de los temas vistos.</w:t>
            </w:r>
          </w:p>
          <w:p>
            <w:pPr>
              <w:pStyle w:val="Sinespaciado"/>
              <w:rPr/>
            </w:pPr>
            <w:r>
              <w:rPr/>
              <w:t>-Realiza un trabajo en grupo de los temas con debilidades-pone en práctica las actividades realizadas</w:t>
            </w:r>
          </w:p>
          <w:p>
            <w:pPr>
              <w:pStyle w:val="Sinespaciado"/>
              <w:rPr/>
            </w:pPr>
            <w:r>
              <w:rPr/>
              <w:t>-Observa los animales que aparecen en la imagen y completa el cuadro.</w:t>
            </w:r>
          </w:p>
          <w:p>
            <w:pPr>
              <w:pStyle w:val="Sinespaciado"/>
              <w:rPr/>
            </w:pPr>
            <w:r>
              <w:rPr/>
              <w:t>-Trabaja en grupo los temas vist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Computadores, textos, imágenes, carteleras Láminas,  videos, hojas de block, colores, lápiz, cartulina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 xml:space="preserve">DUSCHL, R:A Renovar la enseñanza de la ciencias, </w:t>
            </w:r>
          </w:p>
          <w:p>
            <w:pPr>
              <w:pStyle w:val="Sinespaciado"/>
              <w:rPr/>
            </w:pPr>
            <w:r>
              <w:rPr/>
              <w:t>Importancia de la teoría y su desarrollo. Nancea MADRID 1996.</w:t>
            </w:r>
          </w:p>
          <w:p>
            <w:pPr>
              <w:pStyle w:val="Sinespaciado"/>
              <w:rPr/>
            </w:pPr>
            <w:r>
              <w:rPr/>
              <w:t>LAHERA Jesús y FORTALEZA Ana. Ciencias Físicas en primaria y Secundaria: Modelo y ejemplificaciones, España: Editorial  CC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GRADO—CUAR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4111"/>
        <w:gridCol w:w="3539"/>
        <w:gridCol w:w="1139"/>
      </w:tblGrid>
      <w:tr>
        <w:trPr>
          <w:trHeight w:val="6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dentifico los niveles de organización celular de l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xplico la importancia de la célula como unidad básica de l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Identifico en mi entorno objetos que cumplen funciones similares a las de mis órganos y sustento la compar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Represento los diversos sistemas de órganos del ser humano y explico su fun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o los seres vivos en su organización interna y exter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la clasificación de los seres vivos en su organización interna y externa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iferenciará diversos sistemas de órganos del ser humano y las funciones que cumplen en el organismo y de otros seres vivos representando la existencia y el cuidado del entorno en que viven para su comprens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preciará las funciones que cumplen algunos órganos de su cuerpo y la de otros seres vivos respetando la existencia y el cuidado del entorno en que vive para el mantenimiento del equilibrio natural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la clasificación de los seres vivos a través de actividades como videos, dibujo y observaciones directas para conceptualizarlo.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cer: Diferenciará diversos sistemas de órganos del ser humano de las funciones que cumplen en  el organismo a través de actividades para su comprensió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preciará las funciones que cumplen algunos órganos de su cuerpo y la de otros seres vivos respetándolo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UNO</w:t>
            </w:r>
          </w:p>
        </w:tc>
      </w:tr>
      <w:tr>
        <w:trPr>
          <w:trHeight w:val="5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Verifico la posibilidad de mezclar diversos líquidos, sólidos y ga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Propongo y verifico diferentes métodos de separación de mezc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7-Describo fuerzas en máquinas simp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Describo los principales elementos del sistema solar y establezco relaciones de tamaño, movimiento y posi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ifico la posibilidad en la aplicación de procesos físicos y químicos de la mater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y movimientos del sistema sol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Saber: Verificará las posibilidades de mezclar diversos líquidos, sólidos y gases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plicará las posibilidades de mezclar líquidos, sólidos y gases para diferenciarlos en las actividades pedagóg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Mostrará las posibilidades de mezclar sólidos, líquidos y gases mediante laborator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escribirá los principales elementos del sistema solar y establecerá relaciones de tamaño, movimiento y posición para conceptualizarlo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Verificará las posibilidades de mezclar diversos líquidos, sólidos y gases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ostrará las posibilidades de mezclar liqu8idos, sólidos y gases para diferenciar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preciará las posibilidades de mezclar y separar líquidos, sólidos y gases respetando el ento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aber: Describirá los principales elementos del sistema solar y establecerá relaciones de tamaño, movimiento a través de mapas conceptuales para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DOS</w:t>
            </w:r>
          </w:p>
        </w:tc>
      </w:tr>
      <w:tr>
        <w:trPr>
          <w:trHeight w:val="70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Comparo el peso y la masa de un objeto en diferentes puntos del sistema sol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o y masa de los objeto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 los principales elementos del sistema solar y establecerá relaciones de tamaño, movimiento y posición para diferenci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Ser: Apreciará los diferentes elementos del sistema solar y establecerá relaciones de tamaño, movimiento y posición a través de videos y láminas para interior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arará peso y masa de un objeto en diferentes puntos de vista para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 el peso y masa de diferentes objetos a través de experimentos para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de peso y masa de los objetos con sus compañeros respetando sus conceptos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terior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licará las principales elementos del sistema solar estableciendo relaciones de tamaño, movimiento y posición a través de dibujos para diferenciar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dmirará los principales elementos del sistema solar compartiendo su conocimiento con sus compañeros de forma respetuos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Explicará cual es el peso y la masa de un objeto mediante carteleras para comprender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mostrará cual es el peso y masa de diferentes objetos mediante laboratorio con objetos del med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 Aceptará el concepto de peso y masa de los objetos respetando los comentarios de sus compañero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o las características físicas de la Tierra y su atmósfe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Relaciono el movimiento de traslación con los cambios climát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onstruyo máquinas simples para solucionar problemas cotidian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Analizo características ambientales de mi entorno y peligros que lo amenaza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Establezco relaciones entre el efecto invernadero, la lluvia ácida y el debilitamiento de la capa de ozono con la contaminación atmosfér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n y característica de la tier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o palancas y poleas para solucionar problem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as ambiental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aber: Comprenderá las diferentes características de la tierra y su atmósfera para conceptualizarl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licará las diferentes características de la tierra y su atmosfera realizando exposiciones a través de mapas conceptu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sobre las características de la tierra y su atmósfera respetando el concepto de los demá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Identificará palancas y poleas para solucionar problemas ambientales como la contaminación atmosférica para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Utilizará palancas y poleas para solucionar problemas ambientales como la contaminación instruyéndose con investigaciones a través de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sobre poleas y palancas, cooperando con su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características y problemas ambientales de su entorno y peligro que producen para comprenderlo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scribirá características y problemas ambientales de su entorno y el peligro que producen participando en discusiones grup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ntempla las características y problemas ambientales de su entorno y el peligro que producen, lanzando alternativas para su mejoramiento-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escribirá las diferentes características de la tierra y su atmósfera a través de investigaciones hechas en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sobre las diferentes características de la tierra y su atmosfera participando oralmente en mesa red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labora activamente con sus compañeros a través de las actividades pedagógicas del ár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poleas y máquinas simples comparando textos diferentes para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sobre poleas y máquinas simples mediante participación oral en deb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er: Admirará  poleas y máquinas simples haciendo observación directo del entorno y respetando sus elemento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las características y problemas ambientales de su entorno y el peligro que producen mediante investigaciones en textos e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Hacer: Comentará sobre las características y problemas ambientales de su entorno y el peligro que producen mediante participación en mesas redonda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 las características y problemas ambientales de su entorno y el peligro que producen compartiendo ideas con sus compañero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T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Identifico y describo aparatos que generan energía luminosa, térmica y mecán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Establezco relaciones entre microorganismos y salu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Establezco relaciones entre deporte y salud física y men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ía y movi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rte y salu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Identificará aparatos que generan energía luminosa, térmica y mecánica para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sobre aparatos que generan energía luminosa, térmica y mecánica mediante exposiciones para interior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laborará con sus compañeros compartiendo su conocimiento respetuosa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Analizará la relación entre el deporte y la salud porque debe explicar su importan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la importancia del deporte para la salud expresando sus investigaci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Valorará la relación entre deporte y salud compartiendo con sus compañe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iferenciará aparatos que generan energía luminosa, térmica y mecánica mediante cuadros comparativos para explic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lasificará aparatos que generan energía luminosa, térmica y mecánica mediante observación en el me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s elementos con sus compañeros respetando los de el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Comprenderá la relación entre deporte y salud realizando mapas conceptuales para interpretar el t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ceptará la importancia del deporte en la salud aplicándolo en su vida diaria mediante la práctica de depor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Valorará la importancia del deporte en la salud compartiendo con sus compañeros a través  de actividades deportiva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CUAT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Talleres</w:t>
            </w:r>
          </w:p>
          <w:p>
            <w:pPr>
              <w:pStyle w:val="Sinespaciado"/>
              <w:rPr/>
            </w:pPr>
            <w:r>
              <w:rPr/>
              <w:t>Evaluaciones escritas</w:t>
            </w:r>
          </w:p>
          <w:p>
            <w:pPr>
              <w:pStyle w:val="Sinespaciado"/>
              <w:rPr/>
            </w:pPr>
            <w:r>
              <w:rPr/>
              <w:t>Evaluaciones orales</w:t>
            </w:r>
          </w:p>
          <w:p>
            <w:pPr>
              <w:pStyle w:val="Sinespaciado"/>
              <w:rPr/>
            </w:pPr>
            <w:r>
              <w:rPr/>
              <w:t>Exposiciones individual y grupal</w:t>
            </w:r>
          </w:p>
          <w:p>
            <w:pPr>
              <w:pStyle w:val="Sinespaciado"/>
              <w:rPr/>
            </w:pPr>
            <w:r>
              <w:rPr/>
              <w:t>Participación en clase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Identifica los niveles de organización celular de los seres vivos</w:t>
            </w:r>
          </w:p>
          <w:p>
            <w:pPr>
              <w:pStyle w:val="Sinespaciado"/>
              <w:rPr/>
            </w:pPr>
            <w:r>
              <w:rPr/>
              <w:t>Describe los diferentes ecosistemas de su comunidad</w:t>
            </w:r>
          </w:p>
          <w:p>
            <w:pPr>
              <w:pStyle w:val="Sinespaciado"/>
              <w:rPr/>
            </w:pPr>
            <w:r>
              <w:rPr/>
              <w:t>Identifica las propiedades físicas y químicas de la materia.</w:t>
            </w:r>
          </w:p>
          <w:p>
            <w:pPr>
              <w:pStyle w:val="Sinespaciado"/>
              <w:rPr/>
            </w:pPr>
            <w:r>
              <w:rPr/>
              <w:t>Reconoce elementos de circuitos simples</w:t>
            </w:r>
          </w:p>
          <w:p>
            <w:pPr>
              <w:pStyle w:val="Sinespaciado"/>
              <w:rPr/>
            </w:pPr>
            <w:r>
              <w:rPr/>
              <w:t>Describe los principales movimientos de la tierr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Señalar a través de una lámina las partes que conforman la célula Realiza descripciones del entorno que lo rodea</w:t>
            </w:r>
          </w:p>
          <w:p>
            <w:pPr>
              <w:pStyle w:val="Sinespaciado"/>
              <w:rPr/>
            </w:pPr>
            <w:r>
              <w:rPr/>
              <w:t>Realiza diferentes métodos de separación de mezclas.</w:t>
            </w:r>
          </w:p>
          <w:p>
            <w:pPr>
              <w:pStyle w:val="Sinespaciado"/>
              <w:rPr/>
            </w:pPr>
            <w:r>
              <w:rPr/>
              <w:t>Elabora de manera sencilla conductores de energía</w:t>
            </w:r>
          </w:p>
          <w:p>
            <w:pPr>
              <w:pStyle w:val="Sinespaciado"/>
              <w:rPr/>
            </w:pPr>
            <w:r>
              <w:rPr/>
              <w:t>Señala a través de una lámina las partes que conforman una planta</w:t>
            </w:r>
          </w:p>
          <w:p>
            <w:pPr>
              <w:pStyle w:val="Sinespaciado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Computadores, textos, imágenes, carteleras  Textos Láminas  Fotocopias marcadores material del medio, cartulina</w:t>
            </w:r>
          </w:p>
          <w:p>
            <w:pPr>
              <w:pStyle w:val="Sinespaciado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 xml:space="preserve">DUSCHL, R:A Renovar la enseñanza de la ciencias, </w:t>
            </w:r>
          </w:p>
          <w:p>
            <w:pPr>
              <w:pStyle w:val="Sinespaciado"/>
              <w:rPr/>
            </w:pPr>
            <w:r>
              <w:rPr/>
              <w:t>Importancia de la teoría y su desarrollo. Nancea MADRID 1996.</w:t>
            </w:r>
          </w:p>
          <w:p>
            <w:pPr>
              <w:pStyle w:val="Sinespaciado"/>
              <w:rPr/>
            </w:pPr>
            <w:r>
              <w:rPr/>
              <w:t>LAHERA Jesús y FORTALEZA Ana. Ciencias Físicas en primaria y Secundaria: Modelo y ejemplificaciones, España: Editorial  CC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O QUINT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750"/>
        <w:gridCol w:w="4015"/>
        <w:gridCol w:w="3402"/>
        <w:gridCol w:w="1276"/>
      </w:tblGrid>
      <w:tr>
        <w:trPr>
          <w:trHeight w:val="70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Explico la importancia de la célula como unidad básica de l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Observa el mundo en que viv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speta y cuida los seres vivos y los objetos de mi entor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Investigo y describo diversos tipos de neuronas, las comparo entre sí y con circuitos eléctricos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Explora la  unidad básica de la célula como unidad fundamental y básica de los seres vivo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-identificará la importancia de la célula como unidad básica de los seres vivos para interiorizar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cer-Conversará oralmente y escrita la importancia de la célula par relacionarla con la formación de tejidos y sistem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-Mostrará interés por los seres vivos de su entorno actuando solidariamen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conocerá la importancia del microscopio como instrumento valioso para el estudio de la célul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ferenciará a través de un dibujo las partes de la célula y su relación con la función que cumple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uidará los seres vivos de su región y propone alternativas para cuidar su entor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UNO</w:t>
            </w:r>
          </w:p>
        </w:tc>
      </w:tr>
      <w:tr>
        <w:trPr>
          <w:trHeight w:val="70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Explico la dinámica de un ecosistema teniendo en cuenta las necesidades de energía y nutrientes de los seres vivos (cadena alimentari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Analizo el ecosistema que me rodea y lo comparo con ot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 la dinámica de un ecosistema teniendo en cuenta la necesidad de energía y nutrientes los seres vivo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xplicará la dinámica de un ecosistema teniendo en cuenta las necesidades de energía y nutrientes de los seres vivos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plicará la dinámica de un ecosistema partiendo de lo cotidiano de su vi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Valorará los animales las plantas y que los recursos del medio ambiente reciban un buen trato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cordará la dinámica de un ecosistema a través de una salida de campo para conceptualizar lo trabaj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vestigará sobre los animales y plantas que conforman el ecosistema de su reg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strará resultados de su investigación respetando los realizados por sus compañer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DOS</w:t>
            </w:r>
          </w:p>
        </w:tc>
      </w:tr>
      <w:tr>
        <w:trPr>
          <w:trHeight w:val="79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1-Describo y verifico el efecto de la transferencia de energía térmica en los cambios de estado de algunas sustanc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Relaciono el estado de reposo o  movimiento de un objeto con las fuerzas aplicadas sobre és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omparo movimientos y desplazamientos de seres vivos y obje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Verifico la conducción de electricidad o calor en materi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Identifico las funciones de los componentes de un circuito eléctrico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la transferencia de energía y el estado de reposo o movimiento de un objeto con la fuerza aplicada sobre este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cribirá la transferencia de energía y el estado de reposo o movimiento de un objeto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vestigará las funciones de los componentes de un circuito eléctrico a través de experimentos o laboratorios sencil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articipará de manera activa en la elaboración de experimentos respetando el punto de vista de sus compañer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cribirá la transferencia de energía a través de experimentos para conceptualizar lo trabajad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sarrollará talleres experimentales a través de laboratorios sencil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Mostrará resultados de los diferentes experimentos y los socializará con sus compañeros respetando los aportes hechos por cada un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TRES</w:t>
            </w:r>
          </w:p>
        </w:tc>
      </w:tr>
      <w:tr>
        <w:trPr>
          <w:trHeight w:val="79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Identifico en la historia, situaciones en las que en ausencia de motores potentes, se utilizaron máquinas simp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Identifico y establezco las aplicaciones de los circuitos eléctricos en el desarrollo tecnológ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socio el clima y otras características del entorno con los materiales de construcción, los aparatos eléctricos más utilizados, los recursos naturales y las costumbres de diferentes comunidades.</w:t>
              <w:tab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ca transformaciones en su entorno a partir de la aplicación de principios físicos, biológicos y químicos que permitan el desarrollo de tecnologías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dentificará las transformaciones de su entorno a partir de la aplicación de principios físicos, químicos y biológicos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cará los principios físicos, químicos y biológicos a través de gráficas y experim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ebatirá con sus compañeros los principios físicos, biológicos y químicos y compartirá las experiencias adquiridas en los experimento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conocerá las transformaciones en su entorno a partir de la aplicación de principios físicos, químicos y biológicos para conceptualizar lo trabajad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Producirá con los compañeros transformaciones de su entorno a partir de la aplicación de principios físicos, químicos y biológicos actuando solidariament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CUAT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Talleres</w:t>
            </w:r>
          </w:p>
          <w:p>
            <w:pPr>
              <w:pStyle w:val="Sinespaciado"/>
              <w:rPr/>
            </w:pPr>
            <w:r>
              <w:rPr/>
              <w:t>Evaluaciones escritas</w:t>
            </w:r>
          </w:p>
          <w:p>
            <w:pPr>
              <w:pStyle w:val="Sinespaciado"/>
              <w:rPr/>
            </w:pPr>
            <w:r>
              <w:rPr/>
              <w:t>Evaluaciones orales</w:t>
            </w:r>
          </w:p>
          <w:p>
            <w:pPr>
              <w:pStyle w:val="Sinespaciado"/>
              <w:rPr/>
            </w:pPr>
            <w:r>
              <w:rPr/>
              <w:t>Exposiciones</w:t>
            </w:r>
          </w:p>
          <w:p>
            <w:pPr>
              <w:pStyle w:val="Sinespaciado"/>
              <w:rPr/>
            </w:pPr>
            <w:r>
              <w:rPr/>
              <w:t>Participación en clase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-Responder un cuestionario con las ideas principales de los temas vistos y luego una evaluación de éste.</w:t>
            </w:r>
          </w:p>
          <w:p>
            <w:pPr>
              <w:pStyle w:val="Sinespaciado"/>
              <w:rPr/>
            </w:pPr>
            <w:r>
              <w:rPr/>
              <w:t>-Realiza una práctica de mezcla de sólidos y líquidos y saca sus conclusiones</w:t>
            </w:r>
          </w:p>
          <w:p>
            <w:pPr>
              <w:pStyle w:val="Sinespaciado"/>
              <w:rPr/>
            </w:pPr>
            <w:r>
              <w:rPr/>
              <w:t>Presentación de carteleras realizando una exposición de las adaptaciones de los seres vivos y características de sus ecosistemas</w:t>
            </w:r>
          </w:p>
          <w:p>
            <w:pPr>
              <w:pStyle w:val="Sinespaciado"/>
              <w:rPr/>
            </w:pPr>
            <w:r>
              <w:rPr/>
              <w:t>Presentación de carteleras sustentándolas frente al grupo lo aprendido</w:t>
            </w:r>
          </w:p>
          <w:p>
            <w:pPr>
              <w:pStyle w:val="Sinespaciado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-Responder un cuestionario con las ideas principales de los temas vistos y luego una evaluación de éste.</w:t>
            </w:r>
          </w:p>
          <w:p>
            <w:pPr>
              <w:pStyle w:val="Sinespaciado"/>
              <w:rPr/>
            </w:pPr>
            <w:r>
              <w:rPr/>
              <w:t>-Realiza una práctica de mezcla de sólidos y líquidos y saca sus conclusiones</w:t>
            </w:r>
          </w:p>
          <w:p>
            <w:pPr>
              <w:pStyle w:val="Sinespaciado"/>
              <w:rPr/>
            </w:pPr>
            <w:r>
              <w:rPr/>
              <w:t>Presentar de manera didáctica y con material del medio  la célula animal y vegetal.</w:t>
            </w:r>
          </w:p>
          <w:p>
            <w:pPr>
              <w:pStyle w:val="Sinespaciado"/>
              <w:rPr/>
            </w:pPr>
            <w:r>
              <w:rPr/>
              <w:t>Presentación de carteleras sustentándolas frente al grupo mostrando las partes de una célula</w:t>
            </w:r>
          </w:p>
          <w:p>
            <w:pPr>
              <w:pStyle w:val="Sinespaciado"/>
              <w:rPr/>
            </w:pPr>
            <w:r>
              <w:rPr/>
              <w:t>Realizar un repaso de los temas donde presenta dificultad y elaborar un ensayo de ell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 xml:space="preserve">Computadores, textos, imágenes, carteleras  Textos Láminas  Fotocopias marcadores material del medio, cartulina materiales del medio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 xml:space="preserve">DUSCHL, R:A Renovar la enseñanza de la ciencias, </w:t>
            </w:r>
          </w:p>
          <w:p>
            <w:pPr>
              <w:pStyle w:val="Sinespaciado"/>
              <w:rPr/>
            </w:pPr>
            <w:r>
              <w:rPr/>
              <w:t>Importancia de la teoría y su desarrollo. Nancea MADRID 1996.</w:t>
            </w:r>
          </w:p>
          <w:p>
            <w:pPr>
              <w:pStyle w:val="Sinespaciado"/>
              <w:rPr/>
            </w:pPr>
            <w:r>
              <w:rPr/>
              <w:t>LAHERA Jesús y FORTALEZA Ana. Ciencias Físicas en primaria y Secundaria: Modelo y ejemplificaciones, España: Editorial  CC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GRADO 6.</w:t>
      </w:r>
    </w:p>
    <w:tbl>
      <w:tblPr>
        <w:tblW w:w="13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637"/>
        <w:gridCol w:w="3243"/>
        <w:gridCol w:w="3250"/>
        <w:gridCol w:w="1935"/>
        <w:gridCol w:w="1175"/>
      </w:tblGrid>
      <w:tr>
        <w:trPr>
          <w:trHeight w:val="54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O DE LOS EJ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BCB300"/>
                <w:sz w:val="20"/>
                <w:szCs w:val="20"/>
              </w:rPr>
              <w:t>1-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Explico la estructura de la célula y las funciones básicas de sus componentes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Verifico y explico los procesos de ósmosis y difus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lasifico membranas de los seres vivos de acuerdo con su permeabilidad frente a diversas sustancias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é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Explicará la estructura de la célula y sus funciones porque debe demostr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la estructura de la célula y sus funciones debatiéndolo en mesa red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rá la estructura de la célula y sus funciones respetando el concepto de los demá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la estructura de la célula y sus funciones mediante esquemas conceptuales para interiorizar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la estructura de la célula y sus funciones haciendo comentarios mediante mesas redond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 Interiorizará la estructura de la célula y sus funciones actuando responsablemente y respetando los comentarios de los dem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icará, comentará y aceptará la estructura de la célula y sus funcion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uno</w:t>
            </w:r>
          </w:p>
        </w:tc>
      </w:tr>
      <w:tr>
        <w:trPr>
          <w:trHeight w:val="6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lasifico y verifico las propiedades de la mate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Verifico diferentes métodos de separación de mezc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lasifico materiales en sustancias puras o mezc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Comparo mecanismos de obtención de energía en l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Relaciono energía y movimien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Verifico relaciones entre distancia recorrida, velocidad y fuerza involucrada en diversos tipos de movi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5-Relaciono masa, peso y densidad con la aceleración de la gravedad en distintos puntos del sistema sola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IEDADES DE LA MATE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RZAS GRAVITACIONALES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: Clasificará y las propiedades de la materia porque debe demostr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Observará los diferentes métodos de separación de mezclas realizando laboratorios con material del me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r: Compartirá los mecanismos de obtención de energía en los seres vivos debatiéndolos en laborator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Relacionará energía y movimiento con las fuerzas gravitacionales porque es necesario demostr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batirá la distancia recorrida, velocidad y fuerza de gravedad dialogando con sus compañeros a través de trabajos grup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 Respetará las relaciones de masa, peso y densidad con la aceleración de la gravedad debatiéndolo en mesa redonda con responsabilida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: Clasificará las propiedades de la materia mediante cuadros comparativos para conceptualizarlos mej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fectuará algunos métodos de separación de mezclas mediante laboratorio con material del me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con sus compañeros actuando respetuosamente en las actividades pedagógic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energía y movimiento con las fuerzas gravitacionales mediante investigaciones a través de intern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cer: Comentará el concepto de fuerzas gravitacionales mediante participación oral a través de mesa red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rá la relación masa, peso, densidad respetando la opinión de los demá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rá observará y compartirá las propiedades de la mate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laciona, debate e investiga las fuerzas gravitacionales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DOS</w:t>
            </w:r>
          </w:p>
        </w:tc>
      </w:tr>
      <w:tr>
        <w:trPr>
          <w:trHeight w:val="57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Indago sobre los adelantos científicos y tecnológicos que han hecho posible la Exploración del univers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Describo el proceso de formación y extinción de estrell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-Explico las consecuencias del movimiento de las placas tectónicas sobre la corteza de la Tier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UNIVERS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Indagará sobre los adelantos científicos y tecnológicos del universo porque debe comprende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scribirá el proceso de formación del universo investigando a través de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el concepto de movimiento del universo socializándolo en charlas y exposi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Manejará los conceptos sobre adelantos científicos y tecnológicos del universo por medio de investigaciones en internet para conceptualiz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el proceso de formación del universo a través de esquemas realizados en carteles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Valorará los movimientos del universo asumiéndolos con responsabilidad ante la crítica de sus compañero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agaré, describirá y explicará el universo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TRES</w:t>
            </w:r>
          </w:p>
        </w:tc>
      </w:tr>
      <w:tr>
        <w:trPr>
          <w:trHeight w:val="39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Justifico la importancia del recurso hídrico en el surgimiento y desarrol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comunidades human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BCB300"/>
                <w:sz w:val="20"/>
                <w:szCs w:val="20"/>
              </w:rPr>
              <w:t>4-</w:t>
            </w: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  <w:t>Identifico factores de contaminación en mi entorno y sus implicaciones para la sal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nalizo las implicaciones y responsabilidades de la sexualidad y 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cción para el individuo y para su comunidad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ecosistem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ualidad humana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: Analizará la importancia del recurso hídrico en los ecosistemas porque son indispensables para la vi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prenderá el efecto de la acción del hombre en el ecosistema realizando la observación de su entor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sobre el daño de la contaminación realizando exposiciones ante sus compañer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las implicaciones  de la sexualidad en la reproducción porque debe aplicarlo en su vida diar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nversará sobre las implicaciones de la sexualidad en su vida cotidiana interactuando con su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 Cooperará en el control y prevención de enfermedades debatiéndolos en mesa redonda.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la importancia del recurso hídrico mediante debates en el aula para comprenderlo eficazm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su conocimiento sobre la contaminación por medio de carteleras realizando exposi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Compartirá su conocimiento actuando solidariamente en las actividades de las clas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las implicaciones de la sexualidad en la reproducción y su vida diaria mediante esquemas para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la relación entre sexualidad y reproducción participando oralmente a través de exposici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sumirá su responsabilidad en el control y prevención de ETS compartiéndolo con sus compañeros respetuosamente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naliza, debate y coopera en los estudios de los ecosistemas y recursos de la naturalez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enderá, conversará y cooperará en el desarrollo de la sexualidad humana y sus implicaciones en la reproducción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CUAT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Talleres</w:t>
            </w:r>
          </w:p>
          <w:p>
            <w:pPr>
              <w:pStyle w:val="Sinespaciado"/>
              <w:rPr/>
            </w:pPr>
            <w:r>
              <w:rPr/>
              <w:t>Evaluaciones escritas</w:t>
            </w:r>
          </w:p>
          <w:p>
            <w:pPr>
              <w:pStyle w:val="Sinespaciado"/>
              <w:rPr/>
            </w:pPr>
            <w:r>
              <w:rPr/>
              <w:t>Evaluaciones orales</w:t>
            </w:r>
          </w:p>
          <w:p>
            <w:pPr>
              <w:pStyle w:val="Sinespaciado"/>
              <w:rPr/>
            </w:pPr>
            <w:r>
              <w:rPr/>
              <w:t>Exposiciones</w:t>
            </w:r>
          </w:p>
          <w:p>
            <w:pPr>
              <w:pStyle w:val="Sinespaciado"/>
              <w:rPr/>
            </w:pPr>
            <w:r>
              <w:rPr/>
              <w:t>Participación en clase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alizar un ensayo teniendo en cuenta los puntos clave de los temas vistos</w:t>
            </w:r>
          </w:p>
          <w:p>
            <w:pPr>
              <w:pStyle w:val="Sinespaciado"/>
              <w:rPr/>
            </w:pPr>
            <w:r>
              <w:rPr/>
              <w:t>Realiza un mapa conceptual de los temas con mayor dificultad y realiza una exposición</w:t>
            </w:r>
          </w:p>
          <w:p>
            <w:pPr>
              <w:pStyle w:val="Sinespaciado"/>
              <w:rPr/>
            </w:pPr>
            <w:r>
              <w:rPr/>
              <w:t>Realizar un diccionario con el significado de las palabras claves de los temas trabajad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aliza un mapa conceptual de los temas vistos y realiza una exposición</w:t>
            </w:r>
          </w:p>
          <w:p>
            <w:pPr>
              <w:pStyle w:val="Sinespaciado"/>
              <w:rPr/>
            </w:pPr>
            <w:r>
              <w:rPr/>
              <w:t>Realizar un repaso de los temas donde presenta dificultad y elaborar un ensayo de ellos</w:t>
            </w:r>
          </w:p>
          <w:p>
            <w:pPr>
              <w:pStyle w:val="Sinespaciado"/>
              <w:rPr/>
            </w:pPr>
            <w:r>
              <w:rPr/>
              <w:t>Explica en una exposición los recursos naturales y la contaminación</w:t>
            </w:r>
          </w:p>
          <w:p>
            <w:pPr>
              <w:pStyle w:val="Sinespaciado"/>
              <w:rPr/>
            </w:pPr>
            <w:r>
              <w:rPr/>
              <w:t>Explica en una exposición la importancia del agua y el suelo en el ecosistem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 xml:space="preserve">Computadores, textos, imágenes, carteleras   Textos Láminas  Fotocopias marcadores material del medio, cartulina materiales del medio </w:t>
            </w:r>
          </w:p>
          <w:p>
            <w:pPr>
              <w:pStyle w:val="Sinespaciado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Transformemos.</w:t>
            </w:r>
          </w:p>
          <w:p>
            <w:pPr>
              <w:pStyle w:val="Sinespaciado"/>
              <w:rPr/>
            </w:pPr>
            <w:r>
              <w:rPr/>
              <w:t>Módulo Telesecundaria</w:t>
            </w:r>
          </w:p>
          <w:p>
            <w:pPr>
              <w:pStyle w:val="Sinespaciado"/>
              <w:rPr/>
            </w:pPr>
            <w:r>
              <w:rPr/>
              <w:t>Investiguemos</w:t>
            </w:r>
          </w:p>
        </w:tc>
      </w:tr>
    </w:tbl>
    <w:p>
      <w:pPr>
        <w:pStyle w:val="Sinespaciado"/>
        <w:rPr/>
      </w:pPr>
      <w:r>
        <w:rPr/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Sinespaciado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DO-  SÉPTIMO</w:t>
      </w:r>
    </w:p>
    <w:tbl>
      <w:tblPr>
        <w:tblW w:w="13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5"/>
        <w:gridCol w:w="2981"/>
        <w:gridCol w:w="3402"/>
        <w:gridCol w:w="1661"/>
        <w:gridCol w:w="1121"/>
      </w:tblGrid>
      <w:tr>
        <w:trPr>
          <w:trHeight w:val="7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O DE LOS EJES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omparo sistemas de división celular y argumento su importancia en la generación de nuevos organismos y tej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Establezco las adaptaciones de algunos seres vivos en ecosistemas de Colomb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Explico las funciones de los seres vivos a partir de las relaciones entre diferentes sistemas de órgan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Formulo hipótesis sobre las causas de extinción de un grupo taxonómic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Justifico la importancia del agua en el sostenimiento de la vi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Propongo explicaciones sobre la diversidad biológica teniendo en cuenta el movimiento de placas tectónicas y las características climátic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Describo y relaciono los ciclos del agua, de algunos elementos y de la energía en los ecosistemas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CÉ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PTACIONES EN LOS SERES V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ORES CLIMÁTICO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Comprenderá los sistemas de división celular porque debe demostr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iferenciará los sistemas de división celular diseñando mode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el conocimiento de los sistemas de división celular respetando  los de los demá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Interpretará las adaptaciones de los seres vivos porque debe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las adaptaciones de los seres vivos expresándolo ante sus compañer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Interiorizará las adaptaciones de los seres vivos compartiendo con su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los factores climáticos porque debe relacion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Investigará sobre los factores climáticos observando como ocurr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s conocimientos sobre factores climáticos colaborando con sus compañero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los sistemas de división celular mediante esquemas conceptuales para interior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iferenciará los sistemas de división celular mediante cuadros comparativos para conceptualizar el proce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el concepto de división celular actuando solidariamente en las actividades pedagógicas del ár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Interpretará las adaptaciones de los seres vivos mediante observaciones de videos para conceptualiz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las adaptaciones de los seres vivos mediante exposiciones para comprender mejor el tem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er: Cooperará con sus compañeros de forma activa a través de las actividades pedagógicas del áre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Analizará los factores climáticos a través de investigaciones en internet para conceptualizarlo eficazm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el conocimiento sobre factores climáticos mediante participación oral para conceptualizar el t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Valorará la influencia de los factores climáticos de forma respetuosa a través de las actividades pedagógicas del área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á, diferenciará y compartirá su conocimiento sobre la célu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á, comentará e interiorizará las adaptaciones en los seres viv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á, investigará y compartirá el conocimiento sobre factores climát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UNO</w:t>
            </w:r>
          </w:p>
        </w:tc>
      </w:tr>
      <w:tr>
        <w:trPr>
          <w:trHeight w:val="11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Comparo masa, peso y densidad de diferentes materiales mediante experim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Explico la formación de moléculas y los estados de la materia a partir de fuerzas Electrostát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Explico y utilizo la tabla periódica como herramienta para predecir procesos quím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Describo el desarrollo de modelos que explican la estructura de la mate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Explico el modelo planetario desde las fuerzas gravitacion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Verifico la acción de fuerzas electrostáticas y magnéticas y explico su relación con la carga eléctr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 DE LA MATE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OS ATÓM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FUERZAS ELECTROSTÁTICAS Y MAGNÉTICAS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la estructura de la materia porque debe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batirá sobre la estructura de la materia expresando sus opiniones oralm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; Se interesará en la estructura de la materia colaborando en experiment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iferenciará los distintos modelos atómicos porque debe explic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odelará modelos atómicos manipulando materiales del me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Disfrutará con los modelos atómicos realizados, compartiendo con sus compañe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las fuerzas electrostáticas y magnéticas porque debe clasificarl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batirá las fuerzas electrostáticas y magnéticas debatiendo con el gru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de fuerzas electrostáticas y magnéticas colaborando con su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la estructura de la materia a través de talleres para conceptualizarlo mej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sobre la estructura de la materia participando activamente a través de lluvia de ide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el conocimiento sobre estructura de la materia actuando solidariamente a través de participaciones en lluvia de ide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iferenciará los distintos modelos atómicos a través de gráficos para comprende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Producirá modelos atómicos realizando carteleras con materiales del me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Valorará los modelos atómicos respetando las opiniones de los demás a través de las actividades pedagógicas del á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. Comprenderá las fuerzas electrostáticas y magnéticas a través de análisis activo para comprenderl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batirá sobre fuerzas electrostáticas y magnéticas participando oralmente a través de exposicion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solidariamente a través de participaciones or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á, debatirá y se interesará en la estructura de la materia realizando experim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erenciará, modelará y disfrutará los modelos atóm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á, debatirá y compartirá  su conocimiento sobre fuerzas electrostáticas y magnéticas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DOS</w:t>
            </w:r>
          </w:p>
        </w:tc>
      </w:tr>
      <w:tr>
        <w:trPr>
          <w:trHeight w:val="125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Analizo el potencial de los recursos naturales de mi entorno para la obtención de energía e indico sus posibles us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Identifico recursos renovables y no renovables y los peligros a los que están expuestos debido al desarrollo de los grupos human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Indago acerca del uso industrial de microorganismos que habitan 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ientes extrem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NATUR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BIOLOGIA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Distinguirá los recursos naturales porque son importantes para el homb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iferenciará las clases de recursos naturales investigando sobre el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uidará los recursos naturales respetando plantas y anim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 el uso de la microbiología porque debe conocer los avances sobre el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la importancia de la microbiología expresando sus opiniones e investigacion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Valorará la microbiología apreciando la importancia para el hombr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Distinguirá los recursos naturales mediante observación directa para comprenderlos mej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iferenciará las clases de recursos naturales investigando sobre ellos a través de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uidará los recursos  naturales realizando campañas de aseo a través de carteler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 el uso de la microbiología mediante estudio analítico para conocer profundamente el t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nversa sobre el uso de la microbiología participando activamente a través del trabajo en gru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er: Aprecia la microbiología cooperando con sus compañeros y respetando sus opiniones y críticas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ingue, diferencia y cuida los recursos naturales  mediante participación activa para colaborar con el medio ambi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, comenta y valora la microbiología como ciencia importante para el desarrollo de la humanidad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TRES</w:t>
            </w:r>
          </w:p>
        </w:tc>
      </w:tr>
      <w:tr>
        <w:trPr>
          <w:trHeight w:val="12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Establezco relaciones entre deporte y salud física y ment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Indago sobre un avance tecnológico en medicina y explico el uso de las ciencias Naturales en su desarrol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Reconozco los efectos nocivos del exceso en el consumo de cafeína, tabaco,  drogas y licores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EPORTE Y LA SAL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ACODE-PENDENCIA Y ALCOHOLIS-MO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Analizará la relación entre el deporte y la salud porque debe explicar su importan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la importancia del deporte para la salud expresando sus investigaci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Valorará la relación entre deporte y salud compartiendo con sus compañe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las consecuencias de la farmacodependencia y el alcoholismo porque debe explicarl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las consecuencias de la farmacodependencia y el alcoholismo debatiendo en mesa red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rá las consecuencias de la farmacodependencia y el alcoholismo aceptando las opiniones de los demá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la relación entre deporte y salud realizando mapas conceptuales para interpretar el t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ceptará la importancia del deporte en la salud aplicándolo en su vida diaria mediante la práctica de depor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Valorará la importancia del deporte en la salud compartiendo con sus compañeros a través  de actividades deportiv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las consecuencias de la farmacodependencia y el alcoholismo a través de interacciones con sus compañeros para comprenderlas mej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cer: Expresará las consecuencias de la farmacodependencia y el alcoholismo a través de participación oral relatando ejemplos conocidos por é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-asume  las consecuencias de la farmacodependencia y el alcoholism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, expresa y valora la importancia del deporte en la salud del hombre para una mejor calidad de vi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, expresa y acepta las consecuencias de la farmacodependencia y el alcoholism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CUATRO</w:t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istencia puntual a clases. Participación en todas las actividades. Cumplimiento en el desarrollo de las actividades. Evaluaciones tipo ICFES o de interpretación textual y critica. Revisión de tareas y talleres, excelente comportamiento y presentación personal, respeto por los docentes y compañeros, evaluación oral, escrita, en grupo e individua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Realizar un ensayo teniendo en cuenta los puntos clave de los temas vistos</w:t>
            </w:r>
          </w:p>
          <w:p>
            <w:pPr>
              <w:pStyle w:val="Sinespaciado"/>
              <w:rPr/>
            </w:pPr>
            <w:r>
              <w:rPr/>
              <w:t>Realizar un diccionario con el significado de las palabras claves de los temas trabajados</w:t>
            </w:r>
          </w:p>
          <w:p>
            <w:pPr>
              <w:pStyle w:val="Sinespaciado"/>
              <w:rPr/>
            </w:pPr>
            <w:r>
              <w:rPr/>
              <w:t>Realizar un diccionario con el significado de las palabras claves de los temas trabajados</w:t>
            </w:r>
          </w:p>
          <w:p>
            <w:pPr>
              <w:pStyle w:val="Sinespaciado"/>
              <w:rPr/>
            </w:pPr>
            <w:r>
              <w:rPr/>
              <w:t>Realiza un mapa conceptual de los temas con mayor dificultad</w:t>
            </w:r>
          </w:p>
          <w:p>
            <w:pPr>
              <w:pStyle w:val="Sinespaciado"/>
              <w:rPr/>
            </w:pPr>
            <w:r>
              <w:rPr/>
              <w:t>Realizar ensayo y mapas conceptuales relacionados con la sexualidad y las drogas</w:t>
            </w:r>
          </w:p>
          <w:p>
            <w:pPr>
              <w:pStyle w:val="Sinespaciado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 xml:space="preserve">Analiza documentos relacionados con los temas desarrollados, desarrollar guía de aprendizaje o taller, realizar una síntesis de los temas, un mapa conceptual y socializar en el aula </w:t>
            </w:r>
          </w:p>
          <w:p>
            <w:pPr>
              <w:pStyle w:val="Sinespaciado"/>
              <w:rPr/>
            </w:pPr>
            <w:r>
              <w:rPr/>
            </w:r>
          </w:p>
          <w:p>
            <w:pPr>
              <w:pStyle w:val="Sinespaciado"/>
              <w:rPr/>
            </w:pPr>
            <w:r>
              <w:rPr/>
              <w:t>Responder un cuestionario con las ideas principales de los temas vistos y luego una evaluación de éste</w:t>
            </w:r>
          </w:p>
          <w:p>
            <w:pPr>
              <w:pStyle w:val="Sinespaciado"/>
              <w:rPr/>
            </w:pPr>
            <w:r>
              <w:rPr/>
              <w:t>Realiza un cuadro comparativo de masa, peso y densidad y otro sobre los modelos atómicos</w:t>
            </w:r>
          </w:p>
          <w:p>
            <w:pPr>
              <w:pStyle w:val="Sinespaciado"/>
              <w:rPr/>
            </w:pPr>
            <w:r>
              <w:rPr/>
              <w:t>Realiza un repaso para  una exposición de los temas donde presenta más fallas</w:t>
            </w:r>
          </w:p>
          <w:p>
            <w:pPr>
              <w:pStyle w:val="Sinespaciado"/>
              <w:rPr/>
            </w:pPr>
            <w:r>
              <w:rPr/>
              <w:t>Realiza una exposición de los temas donde tuvo mayor dificulta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Computadores, textos, imágenes, carteleras  Textos de consulta, Láminas, Material audiovisual, Guías de trabajo, marcadores, papel periódic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rPr/>
            </w:pPr>
            <w:r>
              <w:rPr/>
              <w:t>Módulo Telesecundaria</w:t>
            </w:r>
          </w:p>
          <w:p>
            <w:pPr>
              <w:pStyle w:val="Sinespaciado"/>
              <w:rPr/>
            </w:pPr>
            <w:r>
              <w:rPr/>
              <w:t>investiguemos Módulo telesecundaria séptimo, Módulo Transformemos séptim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8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EA   CIENCIAS NATURAL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095"/>
        <w:gridCol w:w="3106"/>
        <w:gridCol w:w="3111"/>
        <w:gridCol w:w="2028"/>
        <w:gridCol w:w="1139"/>
      </w:tblGrid>
      <w:tr>
        <w:trPr>
          <w:trHeight w:val="67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O DE LOS EJ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Establezco relaciones entre el clima en las diferentes eras geológicas y las adaptaciones de l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Explico la importancia de las hormonas en la regulación de las funciones en el ser human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Justifico la importancia de la reproducción sexual en el mantenimiento de la variabilida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Establezco la relación entre el ciclo menstrual y la reproducción human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Analizo las consecuencias del control de la natalidad en las poblaciones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uctura, fisiología y origen de los organism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oducción humana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la estructura, fisiología y origen de los organismos porque debe interior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anejará el concepto de estructura, fisiología y origen de los organismos investigando en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Compartirá el conocimiento de estructura, fisiología y origen de los organismos colaborando con su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Interpretará el proceso de reproducción humana porque debe comprende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anejará el conocimiento de reproducción humana expresándolo en exposicion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Respetará el concepto de reproducción humana compartiendo con sus compañeros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Reconocerá la estructura, fisiología y origen de los organismos  a través de gráficos para conceptualiz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el concepto de estructura, fisiología y origen de los organismos actuando solidariamente a través de las actividades pedagógicas del ár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: Compartirá el conocimiento sobre estructura, fisiología y origen de los organism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escribe el proceso de reproducción humana a través de mapa conceptual para una mejor comprens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cer: Interpretará el conocimiento de reproducción humana a través de videos para conceptualizarl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 Compartirá el conocimiento de reproducción humana actuando solidariamente a través de las actividades pedagógicas del área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á, manejará y compartirá el conocimiento sobre estructura, fisiología y origen de l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rá, describirá y compartirá el concepto de reproducción human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UNO</w:t>
            </w:r>
          </w:p>
        </w:tc>
      </w:tr>
      <w:tr>
        <w:trPr>
          <w:trHeight w:val="98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Establezco relaciones entre los genes, las proteínas y las funciones celula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Reconozco la importancia del modelo de la doble hélice para la explicación del almacenamiento y transmisión del material heredita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Comparo masa, peso, cantidad de sustancia y densidad de dife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Comparo los modelos que sustentan la definición ácido-ba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Comparo sólidos, líquidos y gases teniendo en cuenta el movimiento de sus moléculas y las fuerzas electroestática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ION DE CARACTERISTICAS DE PADRES A HIJ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 Y ENER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escribirá la transmisión de características  de padres a hijos porque debe conceptual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el concepto de transmisión de características de padres a hijos compartiendo en gru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rá la transmisión de características de padres a hijos respetando la idea de los demá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los conocimientos sobre materia  y energía porque debe relacion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anejará los conocimientos sobre materia y energía investigando en intern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sobre materia y energía cooperando con sus compañero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escribirá la transmisión de características de padres a hijos mediante carteleras para comprender mejor el t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el concepto de transmisión  de características de padres a hijos participando activamente mediante exposiciones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operara con sus compañeros compartiendo sus conocimientos mediante trabajos en grup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los conocimientos de materia y energía a través de participación activa para interpretar mej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anejará  los conocimientos de materia y energía realizando investigaciones en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laborará con sus compañeros compartiendo su conocimiento a través de las actividades de grup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á, expresará y aceptará el conocimiento sobre transmisión de características de padres a hij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Comprenderá, manejará y compartirá sus conocimientos sobre materia y energí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DOS</w:t>
            </w:r>
          </w:p>
        </w:tc>
      </w:tr>
      <w:tr>
        <w:trPr>
          <w:trHeight w:val="82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Relaciono las diversas formas de transferencia de energía térmica con la formación de vi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-Describo procesos físicos y químicos de la contaminación atmosfér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Indago sobre avances tecnológicos en comunicaciones y explico su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icaciones para la sociedad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R, TEMPERATURA Y FLU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MINACIÓN AMBIENT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las características de calor temperatura y fluidos porque debe interpret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plicará el conocimiento de calor, temperatura y fluidos realizando experim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 Aceptará los conocimientos sobre calor, temperatura y fluidos colaborando con su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Describo la contaminación ambiental porque debe razonar sobre el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sobre la contaminación ambiental expresando estrategias para minimizar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sumirá responsabilidades sobre conservación del ambiente cooperando en campañas de aseo.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Comparará las características de calor, temperatura y fluidos mediante cuadros comparativos para conceptualiz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las características de calor, temperatura y fluidos participando activamente mediante mesa red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los conocimientos sobre características de calor, temperatura y fluidos cooperando con sus compañeros a través de conversatorios grup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Explica la contaminación ambiental mediante videos para conceptualizar el t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batirá sobre la contaminación ambiental proponiendo alternativas para conservar el ambien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sume responsabilidades mediante campañas de aseo para colaborar con el ambiente que lo rod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á, aplicará y aceptará las conocimientos sobre calor, temperatura y fluid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á, comentará y asumirá responsabilidades en la contaminación ambiental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TRES</w:t>
            </w:r>
          </w:p>
        </w:tc>
      </w:tr>
      <w:tr>
        <w:trPr>
          <w:trHeight w:val="861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Indago sobre aplicaciones de la microbiología en la indust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Argumento las ventajas y desventajas de la manipulación genét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Identifico la utilidad del ADN como herramienta de análisis genét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Identifico productos que pueden tener diferentes niveles de pH y explic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unos de sus usos en actividades cotidian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Reconozco los efectos nocivos del exceso en el consumo de cafeín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aco, drogas y licores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CION A LA BIOTECNOLOG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IDEZ Y BASIC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COHOLISMO Y DROGADIC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 -Saber: Comprenderá avances en la biotecnología porque debe deducir su importan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batirá sobre introducción a la biotecnología comentando con el grup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er: Aceptará los avances en biotecnología participando en trabajos en grupo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el concepto de acidez y basicidad porque debe interior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el concepto de acidez y basicidad participando en deba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rá el concepto de acidez y basicidad colaborando con su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 las consecuencias del alcoholismo y drogadicción porque debe explicarl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las consecuencias del alcoholismo y drogadicción  debatiendo en mesa redond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 Compartirá el conocimiento sobre alcoholismo y drogadicción compartiendo con sus compañeros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Comprenderá los avances en biotecnología comparando textos para interpretar el t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cer: Debatirá sobre avances en biotecnología investigando a través de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operará con sus compañeros compartiendo sus conocimientos mediante actividades pedagógicas del ár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el concepto de acidez y basicidad mediante cuadros comparativos para interior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resará el concepto de acidez y basicidad participando activamente mediante trabajos grup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er: participará en exposiciones cooperando con sus compañeros a través de las actividades pedagógica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 : Analizará las consecuencias del alcoholismo y drogadicción mediante debate grupal para comprender el daño en el organism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Hacer: Expresará las consecuencias del alcoholismo y drogadicción participando oralmente en debate grup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: Rechaza  las consecuencias del alcoholismo y drogadicción con solidarida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á, debatirá y aceptará los avances en biotecnología como un bienestar para la humanidad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á, explicará y aceptará el concepto de acidez y basic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rá, comentará y compartirá el conocimiento sobre alcoholismo y drogadicción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 CUATR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istencia puntual a clases. Participación en todas las actividades. Cumplimiento en el desarrollo de las actividades. Evaluaciones tipo ICFES o de interpretación textual y critica. Revisión de tareas y talleres, excelente comportamiento y presentación personal, respeto por los docentes y compañeros, evaluación oral, escrita, en grupo e individua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alizar un ensayo teniendo en cuenta los puntos clave de los temas vistos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alizar un mapa conceptual y exposición de los temas donde tuvo más dificultad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 diccionario con el significado de las palabras claves de los temas trabajado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láminas de los sistemas de reproducción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er un cuestionario con las ideas principales de los temas vistos y luego una evaluación de éste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r un taller de recuperación de acuerdo al tema señalado que le permitan afianzar las debilidades que presentó utilizando la exposición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der un cuestionario con las ideas principales de los temas vistos y luego una evaluación de éste.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una exposición de los temas donde presenta más falla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, textos, imágenes, carteleras  Textos de consulta, Láminas, Material audiovisual, Guías de trabajo, marcadores etiquetas de productos, marcadores, papel periódic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em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Telesecundaria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uem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9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1"/>
        <w:gridCol w:w="2686"/>
        <w:gridCol w:w="3831"/>
        <w:gridCol w:w="1785"/>
        <w:gridCol w:w="1139"/>
      </w:tblGrid>
      <w:tr>
        <w:trPr>
          <w:trHeight w:val="6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GROS 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O DE LOS EJES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Propongo alternativas de clasificación de algunos organismos de difícil ubicación taxonó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Comparo sistemas de órganos de diferentes grupos taxonóm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Identifico criterios para clasificar individuos dentro de una misma especi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Propongo alternativas de clasificación de algunos organismos de difícil ubicación taxonó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Comparo sistemas de órganos de diferentes grupos taxonómic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Formulo hipótesis acerca del origen y evolución de un grupo de organism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Describo factores culturales y tecnológicos que inciden en la sexualidad y reproducción humanas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IFICACION TAXONÓ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GEN DE LAS ESPEC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UALIDA Y REPRODUCC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la taxonomía de los seres vivos porque debe interiorizar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-Hacer: Aplica la taxonomía clasificando organismos en grupos taxonóm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er: Colabora con sus compañeros compartiendo sus conocimiento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nocerá el origen de las especies porque debe explic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el origen de las especies dialogando con sus compañer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Ser: Aceptará el origen de las especies respetando las diferentes teorí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el papel de la sexualidad en la reproducción humana porque debe expres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el papel de la sexualidad en la reproducción participando en deba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rá que debe haber una sexualidad responsable aplicada en la reproduc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Demostrará el concepto de taxonomía realizando clasificación con organismos de su entorno para conceptualizar el proce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Organizará organismos de su entorno haciendo agrupaciones mediante recolección en el me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Comparte el conocimiento con sus compañeros respetando sus conceptos y actuando solidaria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el origen de las especies realizando investigaciones a través de intern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sobre el origen de las especies realizando participación por medio de mesa red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con sus compañeros actuando solidariamente a través de las actividades pedagógicas del ár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el papel que desempeña una sexualidad responsable en la reproducción a través de diálogos con sus compañer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el papel de la sexualidad en la reproducción a través de participaciones en mesas redond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s conocimientos con sus compañeros actuando solidariamente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strará, organizará y compartirá el concepto de clasificación taxonó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ocerá, comentará y aceptará el concepto de origen de las espec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á, comentará y aceptará el papel de una sexualidad responsable en la reproducción humana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 PERIODO</w:t>
            </w:r>
          </w:p>
        </w:tc>
      </w:tr>
      <w:tr>
        <w:trPr>
          <w:trHeight w:val="22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Establezco relaciones entre las variables de estado en un sistema termodinámico para predecir cambios físicos y químicos y las expreso matemática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Comparo los modelos que explican el comportamiento de gases ideales y re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stablezco relaciones cuantitativas entre los componentes de una solució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Establezco relaciones entre energía interna de un sistema termodinámico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bajo y transferencia de energía térmica; las expreso matemática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Explico el principio de conservación de la energía en ondas que cambian de medio de propagació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Reconozco y diferencio modelos para explicar la naturaleza y el comportamiento de la luz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CLAS Y SOLU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RGIA Y MOVI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arará mezclas y soluciones porque debe diferenciarl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plicará el conocimiento de mezclas y soluciones clasificando sustancias dentro de ell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irá su conocimiento colaborando con sus compañer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Comprenderá el concepto de energía y movimiento porque debe explic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anejará el concepto de energía y movimiento participando en deba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laborará con sus compañeros compartiendo su conocimiento solidariamente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obará la diferencia entre mezcla y solución realizando experimentos a través de laboratorios para interiorizar el proce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plicará el conocimiento de mezcla y solución realizando experimentos para conceptualizar el te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tuará solidariamente son sus compañeros compartiendo los materiales a través de las actividades pedagógicas del áre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Deducirá el concepto de energía y movimiento realizando actividades para interiorizar el proce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nversará sobre el concepto energía y movimiento participando activamente mediante discusiones grup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rá la relación entre energía y movimiento respetando los conceptos de sus compañeros a través de las actividades pedagógicas del á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ará, aplicará y compartirá sus conocimientos aplicando el concepto de mezclas y solucion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á y manejará el conocimiento sobre energía y movimien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NDO PERIODO</w:t>
            </w:r>
          </w:p>
        </w:tc>
      </w:tr>
      <w:tr>
        <w:trPr>
          <w:trHeight w:val="8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Establezco la importancia de mantener la biodiversidad para estimular el desarrollo del paí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Explico la relación entre ciclos termodinámicos y el funcionamiento de motor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Identifico aplicaciones de los diferentes modelos de la luz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Establezco relaciones entre frecuencia, amplitud, velocidad de propagación y longitud de onda en diversos tipos de ondas mecánic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DIVERS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DINÁ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ÚSTIC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: -Analizará la biodiversidad porque debe expresar su importan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Debatirá sobre la biodiversidad haciendo participaciones activ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ntemplará la biodiversidad de su entorno respetando sus organism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el concepto de termodinámica porque debe interior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Expresará el conocimiento sobre termodinámica analizando cada una de sus característic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mparte con sus compañeros respetando sus conceptos person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el concepto de acústica porque debe interior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anejará el concepto de acústica estableciendo frecuencia, longitud y velocidad de ond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Disfrutará de la acústica escuchando sonidos para clasificarlos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Comprenderá la importancia de la biodiversidad realizando investigaciones a través de internet para interioriz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sobre la biodiversidad haciendo participaciones activas mediante mesa redon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dmirará la biodiversidad de su entorno mediante observaciones directas del entorno respetando sus organism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-Analizará el concepto de termodinámica consultando varios textos para afianzar el proce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Comentará su concepto de termodinámica participando activamente a través de laboratori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Cooperará con sus compañeros actuando solidariamente a través de actividades pedagógicas del áre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Deducirá el concepto de acústica realizando algunos sonidos con partes del cuerpo para comprender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plicará el concepto de acústica clasificando sonidos y ondas a través de experiment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Disfrutará de la acústica escuchando sonidos y voces con respeto hacia los demás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rá, comentará y contemplará la biodiversidad como riqueza de su entor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rá y comentará el concepto de termodinámic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Analizara, aplicará y disfrutará de la acústica escuchando y realizando sonidos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CER PERIODO</w:t>
            </w:r>
          </w:p>
        </w:tc>
      </w:tr>
      <w:tr>
        <w:trPr>
          <w:trHeight w:val="8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Establezco relaciones entre el deporte y la salud física y menta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Explico las aplicaciones de las ondas estacionarias en el desarrollo de instrumentos musicale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ORTE Y SAL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A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Reconocerá la relación entre deporte y saludo porque debe aplic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plica el concepto del deporte en la salud practicando un depor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Aceptará la importancia del deporte en la salud respetando los gustos deportivos de sus compañe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Reconoce las características y clases de ondas porque debe comprobar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plicará el concepto de onda realizando experiment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er: Disfrutará realizando experimentos y respetando el medio ambiente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aber: Describirá la relación entre deporte y salud realizando esquemas conceptuales para comprender el proces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Aplicará la importancia del deporte en la salud aplicándolo en su vida cotidiana mediante la práctica del futb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Ser: Apreciará la importancia del deporte en la salud interactuado con sus compañeros mediante la práctica del futbo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Analizará las características y clases de ondas mediante experimentos para comprender el proces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Manipulará objetos que producen ondas realizando experimentos mediante elementos de su entor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: Disfrutará realizando experimentos, respetando a los demás mediante actividades pedagógicas del área.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irá, aplicará y apreciará la importancia del deporte en la salu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nocerá, aplicará y disfrutará de las ondas producidas por elementos encontrados en el medio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ARTO PERIO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3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istencia puntual a clases. Participación en todas las actividades. Cumplimiento en el desarrollo de las actividades. Evaluaciones tipo ICFES o de interpretación textual y critica. Revisión de tareas y talleres, excelente comportamiento y presentación personal, respeto por los docentes y compañeros, evaluación oral, escrita, en grupo e individua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 diccionario visual (gráfico) con las palabras claves de los temas trabajados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alizar un ensayo teniendo en cuenta los puntos clave de los temas vistos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Realizar un mapa conceptual y exposición de los temas donde tuvo más dificul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r documentos relacionados con los temas desarrollados, desarrollar guía de aprendizaje o taller, realizar una síntesis de los temas, un mapa conceptual y socializar en el aula.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ar los temas vistos y preparar una exposición de 3 temáticas que se le hayan resultado difíciles  empleando cualquier medio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rollar un taller de recuperación de acuerdo al tema señalado que le permitan afianzar las debilidades que presentó utilizando la exposició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, textos, imágenes, carteleras Textos de consulta, Láminas, Material audiovisual, Guías de trabajo marcadores cartuli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em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Telesecundaria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uem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DO 10°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835"/>
        <w:gridCol w:w="4111"/>
        <w:gridCol w:w="1985"/>
      </w:tblGrid>
      <w:tr>
        <w:trPr>
          <w:trHeight w:val="6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etencia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Uso la tabla periódica para determinar propiedades físicas y químicas de los elemen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Relaciono grupos funcionales con las propiedades físicas y químicas de las sustanc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Identifico condiciones para controlar la velocidad de cambios químic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Caracterizo cambios químicos en condiciones de equilibri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-Realizo cálculos cuantitativos en cambios químico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2-Relaciono grupos funcionales con las propiedades físicas y químicas de las sustanc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Explico la relación entre la estructura de los átomos y los enlaces que realiz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piedades da la materia y sus transformacione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Clasificará las propiedades de la materia porque se hace necesario para su estud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cer: Comentará cada una de sus propiedades de la materia para demostrar sus cambios físicos y químico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Admitirá sugerencias de los demás como acciones de cambio en las propiedades de la mate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Clasifica y explicara propiedades de la materia mediante exposiciones al gru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: Comentará que la materia tiene propiedades que se demuestran utilizando cartele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Respeta y valora las sugerencias de sus compañeros en cuanto a cambios que sufre la materi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-Establezco relaciones entre las diferentes fuerzas que actúan sobre los cuerpos en reposo o en movimiento rectilíneo uniforme y establezco condiciones para conservar la energía mecán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1-Explico la estructura de los átomos a partir de diferentes teorí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tomo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vimiento rectilíneo uniform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Explicará las relaciones entre materia y energía, sus leyes, trabajo, potencia porque son indispensables en la cadena alimenticia y necesaria en la conservación de organismos aerobi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cer: Explicará la obtención de energía nuclear para entenderé la estructura de los átom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 Explicará las relaciones entre las diferentes fuerzas y energía que actúan sobre los cuerpos en reposo y movimiento respetando el concepto de los demá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Saber: Explica las relaciones entre materia y energía, su importancia que tienen en la cadena alimenticia y en los organismos aerob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Explica por qué el trabajo y la potencia nos indispensables en obtención de materia y energí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-Hacer: Explica como la energía nuclear es la base para la estructura de los átom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conocerá que los modelos atómicos son la base de la teoría atómic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Reconocerá  que la fuerza y la energía actúan sobre un cuerpo en reposo o en movimient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mentará  las relaciones que existen en fuerza y la energía de los cuerp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Busco ejemplos de principios termodinámicos en algunos ecosistem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o el desarrollo de los componentes de los circuitos eléctricos y su impacto en la vida dia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odinámica y circui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Clasificará algunos ejemplos de la termodinámica porque debe reconocer sus principios en el campo de la cienc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cer: Experimentará sobre los circuitos eléctricos para conocer su impacto en la vida diar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Compartirá con los demás como la termodinámica y los circuitos eléctricos inciden sobre la vida diaria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aber: Clasificará algunos ejemplos de la termodinámica sus principios principios en el campo de la ciencia y la  circulación de la energía en los ecosistemas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cer: Observará  que los circuitos eléctricos causan impacto en la vida diaria  y se basan en los principios de la termodinámica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: Compartirá y Valorará  la importancia de la termodinámica en los flujos de energí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conocerá , explicará  activamente en las campañas contra la drogadicció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Explico las relaciones entre materia y energía en las cadenas alimentaria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Argumento la importancia de la fotosíntesis como un proceso de conversión de energía necesaria para organismos aerobi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síntes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: Comprenderá y conocerá la relación entre materia y energí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: explicará la relación entre materia y energía mediante mesa redon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: valorará y aceptará la relación entre materia y energía cooperando con sus compañe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Analizará y comprenderá la  importancia de la fotosíntesis como un proceso de conversión de energía necesaria para organismos aerobios porque debe interiorizar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: explicará la  importancia de la fotosíntesis como un proceso de conversión de energía necesaria para organismos aerob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: valorará y respetará la  importancia de la fotosíntesis como un proceso de conversión de energía necesaria para organismos aerobi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BER: Comprenderá y conocerá la relación entre materia y energía realizando investigacion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: explicará la relación entre materia y energía mediante mesa interactuando con el gru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: valorará y aceptará la relación entre materia y energía respetuosamen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ber: : Analizará y comprenderá la  importancia de la fotosíntesis como un proceso de conversión de energía necesaria para organismos aerobios compartiendo conocimiento con sus compañero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Hacer: explicará la  importancia de la fotosíntesis como un proceso de conversión de energía necesaria para organismos aerobios mediante exposiciones grupal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: : valorará y respetará la  importancia de la fotosíntesis como un proceso de conversión de energía necesaria para organismos aerobios respetando los conceptos de sus compañeros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737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cia puntual a clases. Participación y cumplimiento en el desarrollo de actividades. Revisión de talleres y tareas. Evaluaciones tipo ICFES o de interpretación textual y critica. Exposiciones. Excelente presentación personal, respeto por los docentes y compañeros. Evaluación oral, escrita, individual y grupa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 diccionario visual (gráfico) con las palabras claves de los temas trabajados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 ensayo teniendo en cuenta los puntos clave de los temas vis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un mapa conceptual de los temas con más dificultades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r documentos relacionados con los temas desarrollados, desarrollar guía de aprendizaje o taller, realizar una síntesis de los temas, un mapa conceptual y socializar en el aula.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ar los temas vistos y preparar una exposición de 3 temáticas que se le hayan resultado difíciles  empleando cualquier medi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, textos, imágenes, carteleras  Textos de consulta, Láminas, Material audiovisual, Guías de trabajo marcadores, cartuli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em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Telesecundaria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uemo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11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745"/>
        <w:gridCol w:w="3687"/>
        <w:gridCol w:w="3827"/>
        <w:gridCol w:w="1560"/>
      </w:tblGrid>
      <w:tr>
        <w:trPr>
          <w:trHeight w:val="579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TES DE CALIDA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S TEMÁTICOS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TENCI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ORES DE DESEMPEÑ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O</w:t>
            </w:r>
          </w:p>
        </w:tc>
      </w:tr>
      <w:tr>
        <w:trPr>
          <w:trHeight w:val="84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xplico la relación entre el AD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 ambiente y la diversidad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es viv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lezco 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utación, selección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y herenci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omparo casos en espe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tuales que ilustre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ciones de la selección natura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Identifico y explico ejemplos d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odelo de mecánica de fluid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n los seres viv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ABER identifico  la relación entre el ADN, el ambiente y la diversidad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es vivos, 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utación, selección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y herencia, casos en espe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tuales que ilustra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ciones de la selección natural y  ejemplos del modelo de mecánica de fluidos en los seres vivos porque debo conceptualizar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CER.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presento y explico  en organizadores gráficos   la relación entre el ADN, el ambiente y la diversidad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es vivos, 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utación, selección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y herencia, casos en espe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tuales que ilustran diferentes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ciones de la selección natural y  ejemplos del modelo de mecánica de fluidos en los seres vivos porque debo conceptualizarlos.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. 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 xml:space="preserve"> Comparo con mis compañeros mis conocimientos sobre la relación entre el ADN, el ambiente y la diversidad de los seres vivos, relaciones entre mutación, selección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y herencia, casos en especies actuales que ilustran diferentes Acciones de la selección natural y  ejemplos del modelo de mecánica de fluidos en los seres vivos porque debo conceptualizarlos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ABER identifico  la relación entre el ADN, el ambiente y la diversidad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es vivos, 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utación, selección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y herencia, casos en espe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tuales que ilustran diferent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ciones de la selección natural y  ejemplos del modelo de mecánica de fluidos en los seres vivos porque debo conceptualizar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ACER.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presento y explico  en organizadores gráficos   la relación entre el ADN, el ambiente y la diversidad de l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es vivos, 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utación, selección natu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y herencia, casos en espec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tuales que ilustran diferentes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cciones de la selección natural y  ejemplos del modelo de mecánica de fluidos en los seres vivos porque debo conceptualizarlos.</w:t>
            </w:r>
          </w:p>
          <w:p>
            <w:pPr>
              <w:pStyle w:val="Normal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R. 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 xml:space="preserve"> Comparo con mis compañeros mis conocimientos sobre la relación entre el ADN, el ambiente y la diversidad de los seres vivos, relaciones entre mutación, selección natur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y herencia, casos en especies actuales que ilustran diferentes Acciones de la selección natural y  ejemplos del modelo de mecánica de fluidos en los ser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735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xplico movimiento de objetos cotidian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a partir de las fuerzas que actú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obre ell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xplico la transformación de energí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ecánica en energía térmica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lezco relaciones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ilidad y centro de masa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un objet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ABER. Identifico el movimiento de objetos cotidianos a partir de las fuerzas que actú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obre ellos, la transformación de energ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ecánica en energía térmica, relaciones entre estabilidad y centro de masa de un objeto por que debo conceptualizar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HACER. Explico  mediante organizadores gráficos el movimiento de objetos cotidianos a partir de las fuerzas que actú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obre ellos, la transformación de energ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ecánica en energía térmica, relaciones entre estabilidad y centro de masa de un objeto por que debo conceptualizar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. yudo a mis compañeros para que adquieran los conceptos  el movimiento de objetos cotidianos a partir de las fuerzas que actúan sobre ellos, la transformación de energía mecánica en energía térmica, relaciones entre estabilidad y centro de masa de un objeto por que debo conceptualizar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ABER. Identifico el movimiento de objetos cotidianos a partir de las fuerzas que actú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obre ellos, la transformación de energ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ecánica en energía térmica, relaciones entre estabilidad y centro de masa de un objeto por que debo conceptualizarl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HACER. Explico  mediante organizadores gráficos el movimiento de objetos cotidianos a partir de las fuerzas que actú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obre ellos, la transformación de energí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ecánica en energía térmica, relaciones entre estabilidad y centro de masa de un objeto por que debo conceptualizar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. yudo a mis compañeros para que adquieran los conceptos  el movimiento de objetos cotidianos a partir de las fuerzas que actúan sobre ellos, la transformación de energía mecánica en energía térmica, relaciones entre estabilidad y centro de masa de un objeto por que debo conceptualizarlo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814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lezco relaciones ent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onservación del momento line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 impulso en sistemas de objeto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xplico el comportamiento 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fluidos en movimiento y en repos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laciono masa, distancia y fuer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de atracción gravitacional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BCB300"/>
                <w:sz w:val="19"/>
                <w:szCs w:val="19"/>
              </w:rPr>
            </w:pPr>
            <w:r>
              <w:rPr>
                <w:rFonts w:cs="Humanst521BT" w:ascii="Humanst521BT" w:hAnsi="Humanst521BT"/>
                <w:sz w:val="19"/>
                <w:szCs w:val="19"/>
              </w:rPr>
              <w:t>SABER .Identifico</w:t>
            </w: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 xml:space="preserve">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 xml:space="preserve"> relaciones ent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onservación del momento line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 impulso en sistemas de objetos,  el comportamiento de fluidos en movimiento y en reposo, relaciono masa, distancia y fuerza de atracción gravitacional entre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BCB3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:</w:t>
            </w:r>
            <w:r>
              <w:rPr>
                <w:rFonts w:cs="Humanst521BT" w:ascii="Humanst521BT" w:hAnsi="Humanst521BT"/>
                <w:sz w:val="19"/>
                <w:szCs w:val="19"/>
              </w:rPr>
              <w:t xml:space="preserve"> Resuelvo situaciones cotidianas donde intervienen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laciones ent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onservación del momento line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 impulso en sistemas de objetos,  el comportamiento de fluidos en movimiento y en reposo, relaciono masa, distancia y fuerza de atracción gravitacional entre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BCB3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SER:</w:t>
            </w:r>
            <w:r>
              <w:rPr>
                <w:rFonts w:cs="Humanst521BT" w:ascii="Humanst521BT" w:hAnsi="Humanst521BT"/>
                <w:sz w:val="19"/>
                <w:szCs w:val="19"/>
              </w:rPr>
              <w:t xml:space="preserve"> Ayudo a mis compañeros en resolver situaciones cotidianas donde intervienen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laciones ent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onservación del momento line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 impulso en sistemas de objetos,  el comportamiento de fluidos en movimiento y en reposo, relaciono masa, distancia y fuerza de atracción gravitacional entre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BCB300"/>
                <w:sz w:val="19"/>
                <w:szCs w:val="19"/>
              </w:rPr>
            </w:pPr>
            <w:r>
              <w:rPr>
                <w:rFonts w:cs="Humanst521BT" w:ascii="Humanst521BT" w:hAnsi="Humanst521BT"/>
                <w:sz w:val="19"/>
                <w:szCs w:val="19"/>
              </w:rPr>
              <w:t>SABER .Identifico</w:t>
            </w: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 xml:space="preserve">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 xml:space="preserve"> relaciones ent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onservación del momento line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 impulso en sistemas de objetos,  el comportamiento de fluidos en movimiento y en reposo, relaciono masa, distancia y fuerza de atracción gravitacional entre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BCB3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HACER:</w:t>
            </w:r>
            <w:r>
              <w:rPr>
                <w:rFonts w:cs="Humanst521BT" w:ascii="Humanst521BT" w:hAnsi="Humanst521BT"/>
                <w:sz w:val="19"/>
                <w:szCs w:val="19"/>
              </w:rPr>
              <w:t xml:space="preserve"> Resuelvo situaciones cotidianas donde intervienen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laciones ent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onservación del momento line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 impulso en sistemas de objetos,  el comportamiento de fluidos en movimiento y en reposo, relaciono masa, distancia y fuerza de atracción gravitacional entre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BCB300"/>
                <w:sz w:val="19"/>
                <w:szCs w:val="19"/>
              </w:rPr>
            </w:pPr>
            <w:r>
              <w:rPr>
                <w:rFonts w:cs="Arial" w:ascii="Arial" w:hAnsi="Arial"/>
                <w:sz w:val="20"/>
                <w:szCs w:val="20"/>
              </w:rPr>
              <w:t>SER:</w:t>
            </w:r>
            <w:r>
              <w:rPr>
                <w:rFonts w:cs="Humanst521BT" w:ascii="Humanst521BT" w:hAnsi="Humanst521BT"/>
                <w:sz w:val="19"/>
                <w:szCs w:val="19"/>
              </w:rPr>
              <w:t xml:space="preserve"> Ayudo a mis compañeros en resolver situaciones cotidianas donde intervienen 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laciones entre 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onservación del momento line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 impulso en sistemas de objetos,  el comportamiento de fluidos en movimiento y en reposo, relaciono masa, distancia y fuerza de atracción gravitacional entre objeto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673" w:hRule="atLeas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lezco relaciones entre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odelo del campo gravitacion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la ley de gravitación universal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lezco relaciones entre fuer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acroscópicas y fuerza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lectrostática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Establezco relaciones entre camp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gravitacional y electrostático y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ampo eléctrico y magnétic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BCB300"/>
                <w:sz w:val="19"/>
                <w:szCs w:val="19"/>
              </w:rPr>
              <w:t>•</w:t>
            </w: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Relaciono voltaje y corriente c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los diferentes elementos de u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ircuito eléctrico complejo y pa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todo el sistem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ABER .  Identifico  entre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odelo del campo gravitacional 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la ley de gravitación universal,  relaciones entre fuerzas macroscópicas y fuerza electrostáticas,  relaciones entre campo gravitacional y electrostático, y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ampo eléctrico y magnético, la relación de 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HACER. Explico mediante organizadores gráficos   el  modelo del campo gravitacional y la ley de gravitación universal,  relaciones entre fuerzas macroscópicas y fuerza electrostáticas,  relaciones entre campo gravitacional y electrostático, y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ampo eléctrico y magnético, la relación de 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: ayudo a mis compañeros a preparar su trabajo de exposición sin ningún interés personal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1F1410"/>
                <w:sz w:val="20"/>
                <w:szCs w:val="20"/>
              </w:rPr>
            </w:pPr>
            <w:r>
              <w:rPr>
                <w:rFonts w:cs="Arial" w:ascii="Arial" w:hAnsi="Arial"/>
                <w:color w:val="1F141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ABER .  Identifico  entre 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modelo del campo gravitacional 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la ley de gravitación universal,  relaciones entre fuerzas macroscópicas y fuerza electrostáticas,  relaciones entre campo gravitacional y electrostático, y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ampo eléctrico y magnético, la relación de 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HACER. Explico mediante organizadores gráficos   el  modelo del campo gravitacional y la ley de gravitación universal,  relaciones entre fuerzas macroscópicas y fuerza electrostáticas,  relaciones entre campo gravitacional y electrostático, y ent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Campo eléctrico y magnético, la relación de  voltaje y corriente con los diferentes elementos de un circuito eléctrico complejo y para todo el siste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Humanst521BT" w:hAnsi="Humanst521BT" w:cs="Humanst521BT"/>
                <w:color w:val="1F1410"/>
                <w:sz w:val="19"/>
                <w:szCs w:val="19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umanst521BT" w:ascii="Humanst521BT" w:hAnsi="Humanst521BT"/>
                <w:color w:val="1F1410"/>
                <w:sz w:val="19"/>
                <w:szCs w:val="19"/>
              </w:rPr>
              <w:t>SER: ayudo a mis compañeros a preparar su trabajo de exposición sin ningún interés personal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EVALU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stencia puntual a clases. Participación y cumplimiento en el desarrollo de actividades. Revisión de talleres y tareas. Evaluaciones tipo ICFES o de interpretación textual y critica. Exposiciones. Excelente presentación personal, respeto por los docentes y compañeros. Evaluación oral, escrita, individual y grupa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PROFUNDIZACION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 diccionario visual (gráfico) con las palabras claves de los temas trabajados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r un ensayo teniendo en cuenta los puntos clave de los temas vis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 un mapa conceptual de los temas con más dificultades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REFUERZ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r documentos relacionados con los temas desarrollados, desarrollar guía de aprendizaje o taller, realizar una síntesis de los temas, un mapa conceptual y socializar en el aula. </w:t>
            </w:r>
          </w:p>
          <w:p>
            <w:pPr>
              <w:pStyle w:val="Normal"/>
              <w:tabs>
                <w:tab w:val="clear" w:pos="708"/>
                <w:tab w:val="left" w:pos="5160" w:leader="none"/>
              </w:tabs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asar los temas vistos y preparar una exposición de 3 temáticas que se le hayan resultado difíciles  empleando cualquier medi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adores, textos, imágenes, carteleras  Textos de consulta, Láminas, Material audiovisual, Guías de trabajo marcadores, cartuli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BLIOGRAFIA</w:t>
            </w:r>
          </w:p>
        </w:tc>
        <w:tc>
          <w:tcPr>
            <w:tcW w:w="10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emos.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ódulo Telesecundaria</w:t>
            </w:r>
          </w:p>
          <w:p>
            <w:pPr>
              <w:pStyle w:val="Normal"/>
              <w:tabs>
                <w:tab w:val="clear" w:pos="708"/>
                <w:tab w:val="left" w:pos="9737" w:leader="none"/>
              </w:tabs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uemo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umanst521B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20:56:00Z</dcterms:created>
  <dc:creator>Eder</dc:creator>
  <dc:description/>
  <cp:keywords/>
  <dc:language>en-US</dc:language>
  <cp:lastModifiedBy>cpe</cp:lastModifiedBy>
  <dcterms:modified xsi:type="dcterms:W3CDTF">2015-12-17T20:56:00Z</dcterms:modified>
  <cp:revision>2</cp:revision>
  <dc:subject/>
  <dc:title/>
</cp:coreProperties>
</file>